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7 года по 31 декабря 2017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йман О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76000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8013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Киа Сид.2010г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Дэу Матиз,201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86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76000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76000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7 года по 31 декабря 2017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ников А.Ф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3526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З Шанс,2011г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зуки </w:t>
            </w:r>
            <w:r>
              <w:rPr>
                <w:sz w:val="20"/>
                <w:szCs w:val="22"/>
                <w:lang w:val="en-US"/>
              </w:rPr>
              <w:t>SX</w:t>
            </w:r>
            <w:r>
              <w:rPr>
                <w:sz w:val="20"/>
                <w:szCs w:val="22"/>
              </w:rPr>
              <w:t>4,201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93976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26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ВАЗ 21074,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87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7 года по 31 декабря 2017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турин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1889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Патриот, 2014гг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31512, 199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65851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89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14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7 года по 31 декабря 2017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ущикова Е.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64,6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0386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т Ланос. 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74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7 года по 31 декабря 2017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енко О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86,4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ундай 1,4, 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69153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,4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7 года по 31 декабря 2017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носова Н.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1446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39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446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Лада Гранта, 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8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446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446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7 года по 31 декабря 2017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елова Е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5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65,4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5486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5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ат Альбеа, 200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544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7 года по 31 декабря 2017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ин П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2348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111130, 2000г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ссан Кашкай, 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56679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348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71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348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348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7 года по 31 декабря 2017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имов Р.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7232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, 200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5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7 года по 31 декабря 2017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ашов Ю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4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Квартира1/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Земельный участок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ольцваген Джетта, 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52131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Квартира1/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Земельный участок1/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9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08:00Z</dcterms:created>
  <dc:creator>evshatrova</dc:creator>
  <dc:description/>
  <cp:keywords/>
  <dc:language>en-US</dc:language>
  <cp:lastModifiedBy>user0</cp:lastModifiedBy>
  <cp:lastPrinted>2017-05-05T09:45:00Z</cp:lastPrinted>
  <dcterms:modified xsi:type="dcterms:W3CDTF">2019-09-20T10:05:00Z</dcterms:modified>
  <cp:revision>12</cp:revision>
  <dc:subject/>
  <dc:title>СВЕДЕНИЯ</dc:title>
</cp:coreProperties>
</file>