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цева Л. 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</w:rPr>
              <w:t>72414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6501В5-(484-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79606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30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33:00Z</dcterms:modified>
  <cp:revision>8</cp:revision>
  <dc:subject/>
  <dc:title>СВЕДЕНИЯ</dc:title>
</cp:coreProperties>
</file>