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Сердюков Сергей Гаврилович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)жилой дом площадью  253,2 кв.м. индивидуальная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 земельный участок площадью 2500 кв.м. 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18" w:hanging="0"/>
              <w:jc w:val="both"/>
              <w:rPr/>
            </w:pPr>
            <w:r>
              <w:rPr>
                <w:sz w:val="16"/>
                <w:szCs w:val="16"/>
              </w:rPr>
              <w:t>1)</w:t>
            </w:r>
            <w:r>
              <w:rPr>
                <w:sz w:val="22"/>
                <w:szCs w:val="16"/>
              </w:rPr>
              <w:t>ВАЗ 2121 19864</w:t>
            </w:r>
          </w:p>
          <w:p>
            <w:pPr>
              <w:pStyle w:val="Normal"/>
              <w:autoSpaceDE w:val="false"/>
              <w:ind w:left="-57" w:right="18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2) лада ларгус,2012;</w:t>
            </w:r>
          </w:p>
          <w:p>
            <w:pPr>
              <w:pStyle w:val="Normal"/>
              <w:autoSpaceDE w:val="false"/>
              <w:ind w:left="-57" w:right="18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) Урал 375 Д ,1973 г.в.</w:t>
            </w:r>
          </w:p>
          <w:p>
            <w:pPr>
              <w:pStyle w:val="Normal"/>
              <w:autoSpaceDE w:val="false"/>
              <w:ind w:left="-57" w:right="18" w:hanging="0"/>
              <w:jc w:val="both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4)трактор МТЗ-80, 1990г.в.;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2"/>
                <w:szCs w:val="16"/>
              </w:rPr>
              <w:t>5) тракторт МТЗ -80 1993 г.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153016,2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)жилой дом площадью  253,2 кв.м.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 земельный участок площадью 2500 кв.м.  ,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94561,7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8:51:00Z</dcterms:modified>
  <cp:revision>7</cp:revision>
  <dc:subject/>
  <dc:title>Форма</dc:title>
</cp:coreProperties>
</file>