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8"/>
          <w:szCs w:val="18"/>
        </w:rPr>
        <w:t>Еманжелинского сельского посел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Белоусова Елена Григорье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 xml:space="preserve">1)квартира площадью 66,3 кв.м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Индивидуальная,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)земельный участок площадью 928 кв.м Индивидуальная,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sz w:val="20"/>
              </w:rPr>
              <w:t>313765,9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1:00Z</dcterms:modified>
  <cp:revision>8</cp:revision>
  <dc:subject/>
  <dc:title>Форма</dc:title>
</cp:coreProperties>
</file>