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7 г. по 31 декабря 2017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Романовский Олег Викторович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/>
            </w:pPr>
            <w:r>
              <w:rPr>
                <w:color w:val="000000"/>
                <w:sz w:val="22"/>
                <w:szCs w:val="17"/>
              </w:rPr>
              <w:t>1)земельный участок площадью 2019 кв.в.  индивидуальная, Россия.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2)квартира площадью 115.1 кв.м общая долевая 1/3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квартира площадью 43,2кв.м. Росс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sz w:val="20"/>
              </w:rPr>
              <w:t>Автомобиль мицубиси оутлендер  2011г.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2299,0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 xml:space="preserve">1)квартира площадью 115.1  общая долевая1/3 доля, Россия </w:t>
            </w:r>
          </w:p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2)квартира площадью 43,2 кв.м. индивидуальная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земельный участок площадью 2019 кв.в. , Россия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46205,59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8-05-11T08:52:00Z</dcterms:modified>
  <cp:revision>8</cp:revision>
  <dc:subject/>
  <dc:title>Форма</dc:title>
</cp:coreProperties>
</file>