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Московкина Марина Виталь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земельный участок площадью 919 кв.м, общая долевая 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54 кв.м., общая долевая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right="6" w:hanging="0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589904,32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1)земельный участок площадью 919 кв.м,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2)квартира площадью 54 кв.м.,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  <w:sz w:val="20"/>
                <w:szCs w:val="17"/>
              </w:rPr>
              <w:t>КИА УД (Серато форте) 20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17"/>
              </w:rPr>
              <w:t>81158,861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</w:t>
            </w:r>
            <w:r>
              <w:rPr>
                <w:b/>
                <w:color w:val="000000"/>
              </w:rPr>
              <w:t>дочь</w:t>
            </w:r>
            <w:r>
              <w:rPr>
                <w:color w:val="000000"/>
              </w:rPr>
              <w:t>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)земельный участок площадью 919 кв.м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)квартира площадью 54 кв.м.,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ын </w:t>
            </w:r>
            <w:r>
              <w:rPr>
                <w:color w:val="000000"/>
              </w:rPr>
              <w:t>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квартира площадью 54 кв.м.,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)земельный участок площадью 919 кв.м,  Россия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2:00Z</dcterms:modified>
  <cp:revision>7</cp:revision>
  <dc:subject/>
  <dc:title>Форма</dc:title>
</cp:coreProperties>
</file>