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внесении изменений в 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5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54"/>
        <w:gridCol w:w="1407"/>
        <w:gridCol w:w="1112"/>
        <w:gridCol w:w="18"/>
        <w:gridCol w:w="15"/>
        <w:gridCol w:w="1442"/>
        <w:gridCol w:w="1134"/>
        <w:gridCol w:w="1275"/>
        <w:gridCol w:w="1276"/>
        <w:gridCol w:w="1134"/>
        <w:gridCol w:w="1276"/>
        <w:gridCol w:w="1843"/>
        <w:gridCol w:w="1417"/>
        <w:gridCol w:w="6"/>
      </w:tblGrid>
      <w:tr>
        <w:trPr>
          <w:trHeight w:val="18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16"/>
                <w:szCs w:val="16"/>
              </w:rPr>
              <w:t>Решение о подготовке проекта внесения изменений в ПЗЗ</w:t>
            </w:r>
          </w:p>
          <w:p>
            <w:pPr>
              <w:pStyle w:val="Normal"/>
              <w:ind w:right="-5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еквизиты, наз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 проекта ПЗЗ/реквизиты муниципального контракта на подготовку ПЗЗ/срок его исполне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овещение о начале общественных обсуждений или публичных слушаний </w:t>
            </w:r>
            <w:r>
              <w:rPr>
                <w:i/>
                <w:sz w:val="16"/>
                <w:szCs w:val="16"/>
              </w:rPr>
              <w:t>(наименование СМИ, дата публ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проекта ПЗЗ на официальном сайте </w:t>
            </w:r>
            <w:r>
              <w:rPr>
                <w:i/>
                <w:sz w:val="16"/>
                <w:szCs w:val="16"/>
              </w:rPr>
              <w:t>(ссыл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н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 w:val="16"/>
                <w:szCs w:val="16"/>
              </w:rPr>
              <w:t>(дат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заключения о результатах публичных слушаний в С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- ние СМИ, дата публ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 утверждени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еквизиты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Размещение утвержденных ПЗЗ на сайте ФГИС ТП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 w:val="16"/>
                <w:szCs w:val="16"/>
              </w:rPr>
              <w:t>( дата размещ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щение утвержденных ПЗЗ на сайте ОМ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сыл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редакций ПЗЗ на офиц. сайте и во ФГИС ТП</w:t>
            </w:r>
          </w:p>
        </w:tc>
      </w:tr>
      <w:tr>
        <w:trPr>
          <w:trHeight w:val="2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Бектыш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487 от 04.09.2017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убликация в  газете «Искра»№23 (спецвыпуск  №41)   20.10.2017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18 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 от 07.09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10.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1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 от 09.11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Еткульского муниципального района от 28.11.2018 г. №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admetkul.ru/stroitelstvo/?ELEMENT_ID=8460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2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Белоносов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1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Белоусов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487 от 04.09.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№23 (спецвыпуск к№41)   20.10.2017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 от 07.09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1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 от 09.11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Еткульского муниципального района от 28.11.2018 г. №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ttp://www.admetkul.ru/stroitelstvo/?ELEMENT_ID=8460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Еманжелин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2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Еткуль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3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6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аратабан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4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5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оелгин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5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Лебедев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8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4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Новобатурин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19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  <w:tr>
        <w:trPr>
          <w:trHeight w:val="6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еченкин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487 от 04.09.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№23 (спецвыпуск №41)   20.10.2017г.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 от 07.09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1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 от 09.11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Еткульского муниципального района от 28.11.2018 г. №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admetkul.ru/stroitelstvo/?ELEMENT_ID=84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исклов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487 от 04.09.201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№23 (спецвыпуск  №41)   20.10.2017г.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 от 07.09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1.2018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ецвыпуск 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 от 09.11.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брания депутатов Еткульского муниципального района от 28.11.2018 г. №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12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admetkul.ru/stroitelstvo/?ELEMENT_ID=84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4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елезянское с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ановление администрации Еткульского муниципального района № 168 от 01.03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 газете «Иск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07.03.2019г.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4.10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 20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06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18.1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5887"/>
        <w:gridCol w:w="2677"/>
      </w:tblGrid>
      <w:tr>
        <w:trPr/>
        <w:tc>
          <w:tcPr>
            <w:tcW w:w="56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 управления строительства</w:t>
              <w:br/>
              <w:t>и архитектуры администрации Еткульског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5887" w:type="dxa"/>
            <w:tcBorders/>
          </w:tcPr>
          <w:p>
            <w:pPr>
              <w:pStyle w:val="Normal"/>
              <w:ind w:left="527" w:firstLine="1080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7" w:firstLine="1080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>_____________</w:t>
            </w:r>
            <w:r>
              <w:rPr>
                <w:u w:val="single"/>
              </w:rPr>
              <w:t>/</w:t>
            </w:r>
          </w:p>
          <w:p>
            <w:pPr>
              <w:pStyle w:val="Normal"/>
              <w:ind w:left="527" w:firstLine="108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Е.В. Исаева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>(расшифровка подписи)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130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304" w:right="73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3:28:00Z</dcterms:created>
  <dc:creator>Хлыстова Елена Леонидовна</dc:creator>
  <dc:description/>
  <cp:keywords/>
  <dc:language>en-US</dc:language>
  <cp:lastModifiedBy>Танзиля Вултфуллаевна Шагеева</cp:lastModifiedBy>
  <cp:lastPrinted>2018-07-30T13:16:00Z</cp:lastPrinted>
  <dcterms:modified xsi:type="dcterms:W3CDTF">2019-08-14T03:31:00Z</dcterms:modified>
  <cp:revision>3</cp:revision>
  <dc:subject/>
  <dc:title/>
</cp:coreProperties>
</file>