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color w:val="000000"/>
        </w:rPr>
        <w:t xml:space="preserve">                         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0710" cy="666115"/>
            <wp:effectExtent l="0" t="0" r="0" b="0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Совет депутатов Каратабанского 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Еткуль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7 июня 2017 года №  06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вета депутатов Каратабанского</w:t>
        <w:br/>
        <w:t xml:space="preserve"> сельского поселения от 27.12.2016 года № 02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бюджете  Каратабанского сельског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еления на 2017 год и на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лановый период 2018 и 2019 годов»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ев обращение администрации Каратабанского сельского поселения о внесении изменений в решение Совета депутатов Каратабанского сельского поселения № 02 от 27.12.2016 года  «О бюджете  Каратабанского сельского поселения на 2017 год и на плановый период 2018 и 2019 годов» в связи  с направлением средств на дополнительные расходы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КАРАТАБАН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нести следующие изменения в решение Совета депутатов Каратабанского сельского поселения № 02 от 27.12.2016 года  «О бюджете  Каратабанского сельского поселения на 2017 год и на плановый период 2018 и 2019 годов»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В пункте 1 слова «общий объем доходов  бюджета Каратабанского  сельского поселения в сумме 8275,56 тыс. рублей, в том числе безвозмездные поступления от других бюджетов бюджетной системы Российской Федерации в сумме 6697,56 тыс. рублей» заменить словами «общий объем доходов  бюджета Каратабанского  сельского поселения в сумме 9818,21 тыс. рублей, в том числе безвозмездные поступления от других бюджетов бюджетной системы Российской Федерации в сумме 8240,21 тыс. рублей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 «общий объем расходов бюджета Каратабанского сельского поселения в сумме 8275,56 тыс. рублей» заменить словами «общий объем расходов бюджета Каратабанского сельского поселения в сумме 10479,56 тыс. рублей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пункт словами «Установить размер дефицита бюджета Каратабанского сельского поселения на 2017 год в сумме 661,37 тыс. руб. Направить на покрытие дефицита бюджета на 2017 год из источников внутреннего финансирования дефицита бюджета Каратабанского сельского поселения согласно приложению 10 к настоящему решению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ложение 2 Перечень главных администраторов доходов бюджета Каратабанского сельского поселения дополнить кодами бюджетной классификации следующих главных администраторов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655 2 02 25555 10 0000 151  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ложения 4,6,8 принять в новой редакции, согласно приложения 1,2,3 настоящего решени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Приложения 10 принять в новой редакции, согласно приложения 4 настоящего 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аратабанского сельского поселения   ________________   Дуюн В.П.</w:t>
      </w:r>
    </w:p>
    <w:sectPr>
      <w:footerReference w:type="default" r:id="rId3"/>
      <w:type w:val="nextPage"/>
      <w:pgSz w:w="11906" w:h="16838"/>
      <w:pgMar w:left="1418" w:right="70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3:25:00Z</dcterms:created>
  <dc:creator>Петров А.Н.</dc:creator>
  <dc:description/>
  <cp:keywords/>
  <dc:language>en-US</dc:language>
  <cp:lastModifiedBy>Каратабан</cp:lastModifiedBy>
  <cp:lastPrinted>2017-06-07T15:41:00Z</cp:lastPrinted>
  <dcterms:modified xsi:type="dcterms:W3CDTF">2017-06-07T10:41:00Z</dcterms:modified>
  <cp:revision>105</cp:revision>
  <dc:subject/>
  <dc:title/>
</cp:coreProperties>
</file>