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социально-экономического развития на 2017год и на плановый период 2018 и 2019 годов</w:t>
      </w:r>
    </w:p>
    <w:p>
      <w:pPr>
        <w:pStyle w:val="Normal"/>
        <w:tabs>
          <w:tab w:val="clear" w:pos="708"/>
          <w:tab w:val="left" w:pos="1320" w:leader="none"/>
          <w:tab w:val="center" w:pos="7285" w:leader="none"/>
          <w:tab w:val="left" w:pos="135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  <w:tab w:val="center" w:pos="7285" w:leader="none"/>
          <w:tab w:val="left" w:pos="135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20" w:leader="none"/>
          <w:tab w:val="center" w:pos="7285" w:leader="none"/>
          <w:tab w:val="left" w:pos="13560" w:leader="none"/>
        </w:tabs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Пискловское сельское поселение  </w:t>
        <w:tab/>
        <w:t xml:space="preserve"> 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97"/>
        <w:gridCol w:w="1264"/>
        <w:gridCol w:w="1025"/>
        <w:gridCol w:w="59"/>
        <w:gridCol w:w="1077"/>
        <w:gridCol w:w="1263"/>
        <w:gridCol w:w="11"/>
        <w:gridCol w:w="1069"/>
        <w:gridCol w:w="1340"/>
      </w:tblGrid>
      <w:tr>
        <w:trPr>
          <w:trHeight w:val="372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й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7год-прогноз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8год-прогно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9год-прогноз</w:t>
            </w:r>
          </w:p>
        </w:tc>
      </w:tr>
      <w:tr>
        <w:trPr>
          <w:trHeight w:val="168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вариант  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о товаров собст. производства, выполнено работ и услуг собст. силами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аемных работников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поквартальной разбивко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фонд заработной платы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поквартальной разбивкой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ающи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 в хозяйствах всех категор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– всего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конец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 по малым предприят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малых пред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5" w:leader="none"/>
                <w:tab w:val="left" w:pos="56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инвестиций в основной капитал 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сех источников финансир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имущества,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гаемого налогом на имущество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всех источников финансир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етр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5" w:leader="none"/>
                <w:tab w:val="left" w:pos="56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  <w:tab w:val="right" w:pos="1866" w:leader="none"/>
                <w:tab w:val="left" w:pos="56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  <w:tab w:val="right" w:pos="1866" w:leader="none"/>
                <w:tab w:val="left" w:pos="5676" w:leader="none"/>
              </w:tabs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  <w:tab w:val="right" w:pos="1866" w:leader="none"/>
                <w:tab w:val="left" w:pos="5676" w:leader="none"/>
              </w:tabs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  <w:tab w:val="right" w:pos="1866" w:leader="none"/>
                <w:tab w:val="left" w:pos="5676" w:leader="none"/>
              </w:tabs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ыдущему</w:t>
            </w:r>
          </w:p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/>
        <w:t>Глава Пискловского сельского поселения                                                   Давыдова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7:00Z</dcterms:created>
  <dc:creator>Поселение</dc:creator>
  <dc:description/>
  <cp:keywords/>
  <dc:language>en-US</dc:language>
  <cp:lastModifiedBy>Татьяна Евгеньевна</cp:lastModifiedBy>
  <cp:lastPrinted>2011-11-29T16:32:00Z</cp:lastPrinted>
  <dcterms:modified xsi:type="dcterms:W3CDTF">2016-12-03T11:39:00Z</dcterms:modified>
  <cp:revision>18</cp:revision>
  <dc:subject/>
  <dc:title>Предварительные показатели итоги социально-экономического развития</dc:title>
</cp:coreProperties>
</file>