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варительные  итоги социально-экономического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скловского сельского поселения за январь-октябрь 2016 года и ожидаемы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и з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359"/>
        <w:gridCol w:w="1683"/>
        <w:gridCol w:w="1376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ес.2016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</w:t>
            </w:r>
          </w:p>
          <w:p>
            <w:pPr>
              <w:pStyle w:val="Normal"/>
              <w:jc w:val="both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Среднегодовая численность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Отгружено товаров, выполнено работ соб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нд заработной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аю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заработная пл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од в действие жил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вестиции в основной капи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рот розничной торг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ём платных услуг 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 чел.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н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Пискловского сельского поселения                                           Давыдова Н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18:00Z</dcterms:created>
  <dc:creator>Поселение</dc:creator>
  <dc:description/>
  <cp:keywords/>
  <dc:language>en-US</dc:language>
  <cp:lastModifiedBy>Татьяна Евгеньевна</cp:lastModifiedBy>
  <cp:lastPrinted>2016-12-03T16:08:00Z</cp:lastPrinted>
  <dcterms:modified xsi:type="dcterms:W3CDTF">2016-12-03T11:34:00Z</dcterms:modified>
  <cp:revision>25</cp:revision>
  <dc:subject/>
  <dc:title>Предварительные показатели итоги социально-экономического развития</dc:title>
</cp:coreProperties>
</file>