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проекту решения Совета депутатов Пискловского сельского поселения  «О бюджете Пискловского сельского поселения на 2017  год и на плановый период 2018 и 2019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ект  решения Совета депутатов Пискловского сельского поселения  «О бюджете Пискловского сельского поселения  на 2017год и на плановый период 2018 и 2019 годов» разработан в соответствии  с Бюджетным кодексом Российской Федерации, Положением о бюджетном процессе в Пискловском сельском посел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доходной базы  бюджета Писклов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15году, ожидаемое в 2016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ПРИБЫЛЬ,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17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счет произведен  исходя из сумм поступлений налога на доходы физических лиц за 2015год, с учетом поступлений 2016 года.</w:t>
      </w:r>
    </w:p>
    <w:p>
      <w:pPr>
        <w:pStyle w:val="Normal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гнозируемые поступления налога на доходы физических лиц в Пискловском  сельском поселении составляют на 2017год  - 20,0  тыс. рублей, на 2018 год  21,0 тыс.рублей, на 2019 год 22,0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17году прогнозируется на уровне  0,59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ИМУЩЕ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 по налогу на имущество физических лиц произведен исходя из сумм  поступлений налога за 2015го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гнозируемые поступления налога на имущество  физических лиц в Пискловском сельском поселении на 2017 год составляют  100,0  тыс.рублей, на 2018 год  - 110,0 тыс.рублей, на 2019 год- 12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17 году прогнозируется на уровне  2,95 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Пискл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гнозируемые поступления  земельного налога  в Пискловском сельском поселении  на 2017 год составляют  450,0тыс.рублей, на 2018 год- 450,0 тыс.рублей, на 2019 год- 45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оля поступления налога в доходах местного бюджета в 2017 году прогнозируется на уровне 13,26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СОВОКУПНЫЙ ДОХ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оответствии с бюджетным законодательством Российской Федерации и Челябинской области в 2017 году налог подлежит зачислению в местный бюджет по нормативу 30% от поступлений, подлежащих зачислению в бюджеты сельских поселений 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гнозируемое поступление единого сельскохозяйственного налога  в местный бюджет на 2017 год составит 0,3 тыс.рублей, на 2018 год -0,3 тыс.рублей, на 2019 год - 0,3 тыс.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оля поступления налога в доходах местного бюджета в 2017 году прогнозируется на уровне       0,01 %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гнозируемое поступление от 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7году составит 15,8 тыс. рублей, в 2018 году- 15,8 тыс.рублей, в 2019 году- 15,8 тыс.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17 году прогнозируется на уровне       0,47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ПРОДАЖИ  МАТЕРИАЛЬНЫХ И НЕМАТЕРИАЛЬНЫХ АКТИВ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ступление доходов от реализации иного имущества, находящегося в собственности поселения прогнозируется в 2017 году в сумме 7,0 тыс. рублей, в 2018-2019 годах поступление не прогнозируе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ля поступления  в доходах местного бюджета в 2017 году прогнозируется на уровне 0,21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ЫЕ ПОСТУПЛЕНИЯ В БЮДЖЕТ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Межбюджетные трансферты</w:t>
      </w:r>
      <w:r>
        <w:rPr>
          <w:sz w:val="28"/>
          <w:szCs w:val="28"/>
          <w:lang w:val="ru-RU"/>
        </w:rPr>
        <w:t xml:space="preserve"> из районного бюджета  на 2017 год предусмотрены в сумме -2799,75 тыс. рублей, на 2018год – 1340,14 тыс. рублей, на 2019 год -1331,8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я поступления межбюджетных трансфертов  в доходах сельского поселения  в 2017 году прогнозируется на уровне   82,52 %.(приложение №3 к пояснительной записке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Общая ч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щий объем расходов местного бюджета на 2017 год составляет 3392,85 тыс. рублей, на 2018 – 1937,24 тыс. рублей, на 2019 –  1939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казатели объемов финансирования по отдельным направлениям, утвержденные на 2016 год, являются базовыми для планирования и сравнения бюджетных показателей. </w:t>
      </w:r>
    </w:p>
    <w:p>
      <w:pPr>
        <w:pStyle w:val="Normal"/>
        <w:numPr>
          <w:ilvl w:val="0"/>
          <w:numId w:val="1"/>
        </w:numPr>
        <w:ind w:left="4046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Раздел «</w:t>
      </w:r>
      <w:r>
        <w:rPr>
          <w:b/>
          <w:bCs/>
          <w:sz w:val="28"/>
          <w:szCs w:val="28"/>
        </w:rPr>
        <w:t xml:space="preserve">Общегосударственные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опрос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Решением Совета  депутатов Пискловского сельского поселения от 04.02.2010 года № 243 «Об оплате труда депутатов, выборных должностных лиц местного самоуправления, осуществляющих свои полномочия на постоянной основе, и муниципальных служащих Пискловского  сельского поселения»</w:t>
      </w:r>
      <w:r>
        <w:rPr>
          <w:bCs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  <w:lang w:val="ru-RU"/>
        </w:rPr>
        <w:t xml:space="preserve">Бюджетные ассигнования по разделу «Общегосударственные вопросы» характеризуются следующими данными: </w:t>
      </w:r>
    </w:p>
    <w:p>
      <w:pPr>
        <w:pStyle w:val="Normal"/>
        <w:ind w:right="88" w:hanging="0"/>
        <w:jc w:val="right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>ыс.</w:t>
      </w:r>
      <w:r>
        <w:rPr>
          <w:bCs/>
          <w:sz w:val="28"/>
          <w:szCs w:val="28"/>
          <w:lang w:val="ru-RU"/>
        </w:rPr>
        <w:t xml:space="preserve"> </w:t>
      </w:r>
      <w:r>
        <w:rPr/>
        <w:t>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065"/>
        <w:gridCol w:w="1276"/>
        <w:gridCol w:w="1275"/>
        <w:gridCol w:w="1276"/>
      </w:tblGrid>
      <w:tr>
        <w:trPr>
          <w:trHeight w:val="6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7г</w:t>
            </w:r>
            <w:r>
              <w:rPr>
                <w:bCs/>
                <w:sz w:val="28"/>
                <w:szCs w:val="28"/>
              </w:rPr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ru-RU"/>
              </w:rPr>
              <w:t>9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29,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0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8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0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14,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6,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77,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ставе бюджетных ассигнований на 2017год предусмотрены расходы по следующим направлени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 подразделам 0102 и 0104 бюджетные ассигнования предусмотрены на обеспечение деятельности Главы Пискловского сельского поселения и аппарата администрац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 подразделу 0103  бюджетные ассигнования предусмотрены на оплату труда председателя Совета депутатов Пискл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 подразделу 0106  бюджетные ассигнования предусмотрены на оплату финансового органа Пискловского сельского посел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Раздел «Национальная обор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ind w:right="88" w:hanging="0"/>
        <w:jc w:val="right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тыс. </w:t>
      </w:r>
      <w:r>
        <w:rPr/>
        <w:t>руб.</w:t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054"/>
        <w:gridCol w:w="1275"/>
        <w:gridCol w:w="1334"/>
        <w:gridCol w:w="955"/>
      </w:tblGrid>
      <w:tr>
        <w:trPr>
          <w:trHeight w:val="6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20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</w:t>
            </w:r>
            <w:r>
              <w:rPr>
                <w:bCs/>
                <w:sz w:val="28"/>
                <w:szCs w:val="28"/>
              </w:rPr>
              <w:t>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7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7,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7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7,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по данному разделу  предусмотрены на содержание специалиста по осуществлению первичного воинского учёта на территори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Национальная безопасность и правоохранительная деятельност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ind w:right="88" w:hanging="0"/>
        <w:jc w:val="both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right="88" w:hanging="0"/>
        <w:jc w:val="right"/>
        <w:rPr/>
      </w:pPr>
      <w:r>
        <w:rPr/>
        <w:t>тыс. руб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057"/>
        <w:gridCol w:w="1563"/>
        <w:gridCol w:w="1225"/>
        <w:gridCol w:w="1181"/>
      </w:tblGrid>
      <w:tr>
        <w:trPr>
          <w:trHeight w:val="9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3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пожар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3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Бюджетные ассигнования по данному разделу  предусмотрены на содержание пожарной автомашин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5.Раздел «Национальная экономика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ind w:right="8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right="88" w:hanging="0"/>
        <w:jc w:val="right"/>
        <w:rPr/>
      </w:pPr>
      <w:r>
        <w:rPr>
          <w:bCs/>
          <w:sz w:val="28"/>
          <w:szCs w:val="28"/>
          <w:lang w:val="ru-RU"/>
        </w:rPr>
        <w:t xml:space="preserve">тыс. </w:t>
      </w:r>
      <w:r>
        <w:rPr/>
        <w:t>руб.</w:t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434"/>
        <w:gridCol w:w="2010"/>
        <w:gridCol w:w="1179"/>
        <w:gridCol w:w="993"/>
      </w:tblGrid>
      <w:tr>
        <w:trPr>
          <w:trHeight w:val="97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орожное хозяйство (дорожные фонд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9,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8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99,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по данному разделу  предусмотрены на содержание автомобильных дорог общего пользования местного значени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ru-RU"/>
        </w:rPr>
        <w:t xml:space="preserve">6.Раздел «Жилищно-коммунальное хозяйство»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right="88" w:hanging="0"/>
        <w:jc w:val="right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тыс. </w:t>
      </w:r>
      <w:r>
        <w:rPr/>
        <w:t>руб.</w:t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025"/>
        <w:gridCol w:w="1180"/>
        <w:gridCol w:w="1024"/>
      </w:tblGrid>
      <w:tr>
        <w:trPr>
          <w:trHeight w:val="12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Ко</w:t>
            </w:r>
            <w:r>
              <w:rPr>
                <w:bCs/>
                <w:sz w:val="28"/>
                <w:szCs w:val="28"/>
              </w:rPr>
              <w:t>ммуналь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6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4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48,4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Расходные обязательства  по разделу установлены следующими основными нормативными правовыми актами: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м Главы Пискловского сельского поселения  от 19.06.2006г. №10-а  «Об установлении расходных обязательств Пискловского сельского поселения»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 подразделу 0503  предусмотрены бюджетные ассигнования на уличное освещение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7.Раздел «Культура,  кинематография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юджетные ассигнования, предусмотренные по данному разделу, характеризуются следующими данными: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bCs/>
          <w:sz w:val="28"/>
          <w:szCs w:val="28"/>
          <w:lang w:val="ru-RU"/>
        </w:rPr>
        <w:t xml:space="preserve">тыс. </w:t>
      </w:r>
      <w:r>
        <w:rPr/>
        <w:t>руб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44"/>
        <w:gridCol w:w="1994"/>
        <w:gridCol w:w="1418"/>
        <w:gridCol w:w="1322"/>
      </w:tblGrid>
      <w:tr>
        <w:trPr>
          <w:trHeight w:val="81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        </w:t>
            </w: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6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16,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</w:t>
            </w:r>
            <w:r>
              <w:rPr>
                <w:b/>
                <w:bCs/>
                <w:sz w:val="28"/>
                <w:szCs w:val="28"/>
                <w:lang w:val="ru-RU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кинематограф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6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16,8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ru-RU"/>
        </w:rPr>
      </w:pPr>
      <w:r>
        <w:rPr>
          <w:bCs/>
          <w:sz w:val="28"/>
          <w:szCs w:val="28"/>
          <w:lang w:val="ru-RU"/>
        </w:rPr>
        <w:t>Расходные обязательства Пискловского сельского поселения в сфере  культуры  установлены следующими основными нормативными правовыми актами:</w:t>
      </w:r>
      <w:r>
        <w:rPr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становление Главы Пискловского сельского поселения  от 19.06.2006г. №10-а «Об установлении расходных обязательств Пискловского сельского поселения»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сходы по разделу направлены на содержание  библиотеки и Дома Культуры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8.Раздел «Социальная политика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юджетные ассигнования, предусмотренные по данному разделу, характеризуются следующими данными: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44"/>
        <w:gridCol w:w="1758"/>
        <w:gridCol w:w="1654"/>
        <w:gridCol w:w="1464"/>
      </w:tblGrid>
      <w:tr>
        <w:trPr>
          <w:trHeight w:val="15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дел, подразде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       </w:t>
            </w:r>
            <w:r>
              <w:rPr>
                <w:bCs/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нас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6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8,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9,8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6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8,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9,8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12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21:00Z</dcterms:created>
  <dc:creator>User</dc:creator>
  <dc:description/>
  <cp:keywords/>
  <dc:language>en-US</dc:language>
  <cp:lastModifiedBy>zam</cp:lastModifiedBy>
  <cp:lastPrinted>2014-11-19T11:41:00Z</cp:lastPrinted>
  <dcterms:modified xsi:type="dcterms:W3CDTF">2016-12-13T07:29:00Z</dcterms:modified>
  <cp:revision>32</cp:revision>
  <dc:subject/>
  <dc:title>Пояснительная  записка</dc:title>
</cp:coreProperties>
</file>