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сновные направления бюджетной И НАЛОГОВОЙ политики Пискловского сельского поселения  на 2017 год и на плановый период 2018 и 2019 годов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2"/>
        <w:rPr/>
      </w:pPr>
      <w:r>
        <w:rPr>
          <w:bCs/>
        </w:rPr>
        <w:t>Основные направления бюджетной и налоговой политики Пискловского сельского поселения на 2017 год и на плановый   период 2018-2019 г. сформированы в соответствии со статьей 172 Бюджетного кодекса Российской Федерации с учетом положений Бюджетного послания Президента Российской Федерации Федеральному Собранию Российской Федерации «О бюджетной политике в 2017-2019 годах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ОБЩИЕ ВОПРОСЫ БЮДЖЕТНОЙ ПОЛИТИКИ</w:t>
      </w:r>
    </w:p>
    <w:p>
      <w:pPr>
        <w:pStyle w:val="Normal"/>
        <w:ind w:firstLine="709"/>
        <w:jc w:val="both"/>
        <w:rPr>
          <w:bCs/>
          <w:sz w:val="28"/>
          <w:szCs w:val="30"/>
          <w:lang w:val="en-US"/>
        </w:rPr>
      </w:pPr>
      <w:r>
        <w:rPr>
          <w:bCs/>
          <w:sz w:val="28"/>
          <w:szCs w:val="30"/>
          <w:lang w:val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30"/>
        </w:rPr>
        <w:t>Стратегической целью бюджетной политики  является  обеспечение социального и экономического развития Пискловского сельского поселения на основе повышения эффективности и результативности бюджетных расходов.</w:t>
      </w:r>
    </w:p>
    <w:p>
      <w:pPr>
        <w:pStyle w:val="Normal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Основными целями бюджетной политики являются:</w:t>
      </w:r>
    </w:p>
    <w:p>
      <w:pPr>
        <w:pStyle w:val="Normal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1)использование бюджета в качестве одного из важнейших инструментов макроэкономического регулирования;</w:t>
      </w:r>
    </w:p>
    <w:p>
      <w:pPr>
        <w:pStyle w:val="Normal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2)повышение доступности и качества муниципальных услуг;</w:t>
      </w:r>
    </w:p>
    <w:p>
      <w:pPr>
        <w:pStyle w:val="Normal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 xml:space="preserve">3)повышение эффективности бюджетных расход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этих целях необходимо решение следующих задач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ое. Сохранить режим  экономии бюджетных средств, который предполагает достижение максимально возможного экономического и социального эффекта от каждого бюджетного рубл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Целесообразно в максимальной степени реализовать программно-целевой принцип планирования и исполнения бюджета поселения. Основную часть бюджета (не менее 60% от общих расходов) должны составлять  муниципальные   программы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целевым расходованием бюджетных средств должен сопровождаться содержательным анализом достигнутых индикативных показате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торое. Планирование бюджетных расходов проводить исходя из умеренного сценария развития экономики в поселени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тье. Обеспечить сбалансированность расходных полномочий и ресурсов для их обеспечения, не допускать неэффективное расходование бюджетных средств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Четвёртое. Продолжить повышение доли закупок в расходах на содержание бюджетных учреждений, осуществляемых с применением процедуры размещения заказов в соответствии с Федеральным законом   № 44-ФЗ. </w:t>
      </w:r>
    </w:p>
    <w:p>
      <w:pPr>
        <w:pStyle w:val="2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ОСНОВНЫЕ НАПРАВЛЕНИЯ НАЛОГОВОЙ ПОЛИТИКИ И ФОРМИРОВАНИЕ ДОХОДОВ  БЮДЖЕТА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ая политика должна способствовать формированию необходимого для исполнения расходных обязательств объема доходов, а также содействовать росту экономик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налогоплательщики  должны проявить высокую степень ответственности при выполнении обязанности по уплате налогов. Уклонение от уплаты налогов есть не что иное, как лишение общества особенно необходимых в современных условиях ресурсов. Поэтому подобные действия должны жёстко пресекатьс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условиях объективного снижения налоговых доходов особо пристального внимания требует проблема неналоговых доходов бюджета. Необходима дальнейшая инвентаризация муниципального имущества с целью выявления неиспользуемых и не предполагаемых для использования муниципальных нужд для продажи или передачи в аренду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а активная работа по инвентаризации и оптимизации установленных льгот по местным налогам (прежде всего по налогу на имущество физических лиц), а также по увеличению доходов от использования недвижимости, в том числе на основе решения вопросов оформления собственности на земельные участки и недвижимое имуществ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ект  бюджета поселения на 2017год и </w:t>
      </w:r>
      <w:r>
        <w:rPr>
          <w:bCs/>
        </w:rPr>
        <w:t xml:space="preserve"> </w:t>
      </w:r>
      <w:r>
        <w:rPr>
          <w:bCs/>
          <w:sz w:val="28"/>
          <w:szCs w:val="28"/>
        </w:rPr>
        <w:t>на плановый   период 2018 и 2019 годов</w:t>
      </w:r>
      <w:r>
        <w:rPr>
          <w:bCs/>
        </w:rPr>
        <w:t xml:space="preserve"> </w:t>
      </w:r>
      <w:r>
        <w:rPr>
          <w:bCs/>
          <w:sz w:val="28"/>
          <w:szCs w:val="28"/>
        </w:rPr>
        <w:t>рассчитывается на основе прогноза основных показателей социально-экономического развития поселения на 2017 год и на плановый   период 2018 и 2019 годов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 В целях полного финансирования расходных обязательств поселения и снижения числа случаев внесения изменений в бюджет в связи с поступлением дополнительных доходов за основу принят умеренный  вариант прогноза социально-экономического развит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сновные показатели социально-экономического развития Пискловского сельского поселения                            </w:t>
      </w:r>
    </w:p>
    <w:p>
      <w:pPr>
        <w:pStyle w:val="Normal"/>
        <w:jc w:val="right"/>
        <w:rPr/>
      </w:pPr>
      <w:r>
        <w:rPr/>
        <w:t>млн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207"/>
        <w:gridCol w:w="1122"/>
        <w:gridCol w:w="1123"/>
        <w:gridCol w:w="753"/>
        <w:gridCol w:w="1196"/>
        <w:gridCol w:w="797"/>
        <w:gridCol w:w="1123"/>
        <w:gridCol w:w="1134"/>
      </w:tblGrid>
      <w:tr>
        <w:trPr>
          <w:trHeight w:val="1170" w:hRule="atLeast"/>
          <w:cantSplit w:val="true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Наименование показателя 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отчет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2016 оценк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17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18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19</w:t>
            </w:r>
          </w:p>
        </w:tc>
      </w:tr>
      <w:tr>
        <w:trPr>
          <w:trHeight w:val="465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огноз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огноз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огноз</w:t>
            </w:r>
          </w:p>
        </w:tc>
      </w:tr>
      <w:tr>
        <w:trPr>
          <w:trHeight w:val="90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Сумм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% к  2016 году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Сумм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% к  2017 году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Сум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% к  2018году</w:t>
            </w:r>
          </w:p>
        </w:tc>
      </w:tr>
      <w:tr>
        <w:trPr>
          <w:trHeight w:val="91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Оплата труда наемных работников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,6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,4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6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,9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7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7,8</w:t>
            </w:r>
          </w:p>
        </w:tc>
      </w:tr>
    </w:tbl>
    <w:p>
      <w:pPr>
        <w:pStyle w:val="TextBodyIndent"/>
        <w:spacing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ОСНОВНЫЕ ПРИОРИТЕТЫ БЮДЖЕТНЫХ РАСХОДОВ</w:t>
      </w:r>
    </w:p>
    <w:p>
      <w:pPr>
        <w:pStyle w:val="TextBodyIndent"/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формировании расходной части бюджета безусловным является принцип полного обеспечения всех расходных обязательств, установленных нормативными актами посе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этом решения по увеличению действующих обязательств и принятию новых должны приниматься только в пределах имеющихся бюджетных ресурс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должить  оптимизацию бюджетных расходов,  обеспечить максимально эффективное использование ресурсов, отказаться от реализации задач, не носящих первоочередной характер, пересмотреть сроки реализации и объёмы финансового обеспечения ранее заявленных проектов и програм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ланировании расходов на заработную плату работников учреждений предусмотрено применение ставок страховых взносов на обязательное пенсионное, социальное и медицинское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трахование в размере 30,2%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и распределении предельного объема принимаемых обязательств, следует предусмотреть реализацию мероприятий в соответствующих сферах преимущественно в рамках муниципальных целевых или ведомственных целевых программ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bCs/>
        </w:rPr>
        <w:t>4.</w:t>
      </w:r>
      <w:r>
        <w:rPr>
          <w:bCs/>
          <w:sz w:val="32"/>
          <w:szCs w:val="32"/>
        </w:rPr>
        <w:t xml:space="preserve"> </w:t>
      </w:r>
      <w:r>
        <w:rPr>
          <w:bCs/>
        </w:rPr>
        <w:t>ДОТАЦИИ БЮДЖЕТА</w:t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7 ожидается поступление дотаций и субсидий  в сумме 2055,0 тыс. рублей, их них дотаций областных и местных 1419,0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2018 ожидается поступление дотаций и субсидий  в сумме 628,0 тыс. рублей, их них дотаций областных и местных 628,0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2019 ожидается поступление дотаций и субсидий  в сумме 592,0 тыс. рублей, их них дотаций областных и местных 592,0 тыс. рублей.</w:t>
      </w:r>
    </w:p>
    <w:sectPr>
      <w:footerReference w:type="default" r:id="rId2"/>
      <w:type w:val="nextPage"/>
      <w:pgSz w:w="11906" w:h="16838"/>
      <w:pgMar w:left="108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30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03:00Z</dcterms:created>
  <dc:creator>Администратор</dc:creator>
  <dc:description/>
  <cp:keywords/>
  <dc:language>en-US</dc:language>
  <cp:lastModifiedBy>Татьяна Евгеньевна</cp:lastModifiedBy>
  <cp:lastPrinted>2014-11-17T10:55:00Z</cp:lastPrinted>
  <dcterms:modified xsi:type="dcterms:W3CDTF">2016-12-03T10:02:00Z</dcterms:modified>
  <cp:revision>14</cp:revision>
  <dc:subject/>
  <dc:title>Основные направления бюджетной политики на 2009-2011 годы</dc:title>
</cp:coreProperties>
</file>