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 муниципальных программ предусмотренных к финансированию за счет средств местного бюджета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Пискловского сельского поселения" на 2017-2019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муниципальных программ предусмотренных к финансированию за счет средств местного бюджета в 2018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 Пискловского сельского поселения" на 2017-2019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муниципальных программ предусмотренных к финансированию за счет средств местного бюджета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Пискловского сельского поселения" на 2017-2019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09:00Z</dcterms:created>
  <dc:creator>Юрист</dc:creator>
  <dc:description/>
  <cp:keywords/>
  <dc:language>en-US</dc:language>
  <cp:lastModifiedBy>zam</cp:lastModifiedBy>
  <cp:lastPrinted>2016-12-03T01:56:00Z</cp:lastPrinted>
  <dcterms:modified xsi:type="dcterms:W3CDTF">2016-12-03T10:44:00Z</dcterms:modified>
  <cp:revision>6</cp:revision>
  <dc:subject/>
  <dc:title>Приложение 5</dc:title>
</cp:coreProperties>
</file>