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№2</w:t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rPr>
          <w:b/>
          <w:b/>
        </w:rPr>
      </w:pPr>
      <w:r>
        <w:rPr>
          <w:b/>
          <w:sz w:val="20"/>
          <w:szCs w:val="20"/>
        </w:rPr>
        <w:tab/>
        <w:t>к пояснительной записк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доходы  бюдж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0"/>
          <w:szCs w:val="20"/>
        </w:rPr>
        <w:t>ПИСКЛОВСКОГО СЕЛЬСКОГО ПОСЕЛЕНИЯ  НА 2017-2019 ГОД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755"/>
        <w:gridCol w:w="1685"/>
        <w:gridCol w:w="1685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042" w:leader="none"/>
                <w:tab w:val="left" w:pos="4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НАИМЕНОВАНИЕ</w:t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2019год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  <w:t>182 1 06 06010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  <w:p>
            <w:pPr>
              <w:pStyle w:val="Normal"/>
              <w:rPr/>
            </w:pPr>
            <w:r>
              <w:rPr/>
              <w:t>657 1 11 09045 10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  <w:p>
            <w:pPr>
              <w:pStyle w:val="Normal"/>
              <w:rPr/>
            </w:pPr>
            <w:r>
              <w:rPr/>
              <w:t>657 1 14 02053 10 0000 4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,1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0:00Z</dcterms:created>
  <dc:creator>Поселение</dc:creator>
  <dc:description/>
  <cp:keywords/>
  <dc:language>en-US</dc:language>
  <cp:lastModifiedBy>111</cp:lastModifiedBy>
  <cp:lastPrinted>2012-11-18T12:41:00Z</cp:lastPrinted>
  <dcterms:modified xsi:type="dcterms:W3CDTF">2016-12-02T03:56:00Z</dcterms:modified>
  <cp:revision>7</cp:revision>
  <dc:subject/>
  <dc:title>ДОХОДЫ БЮДЖЕТА</dc:title>
</cp:coreProperties>
</file>