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/>
          <w:color w:val="000000"/>
        </w:rPr>
        <w:t xml:space="preserve">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Пискл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12.2016 года № 5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Писклов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17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18 и 2019 год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Пискловского сельского поселения, Положением о бюджетном процессе в Пискловском сельском поселении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ИСКЛ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Пискловского сельского поселения на 2017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искловского  сельского поселения в сумме 3392,85тыс. руб., в том числе безвозмездные поступления от других бюджетов бюджетной системы Российской Федерации в сумме 2799,75 тыс.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искловского сельского поселения в сумме 3392,85 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Пискловского сельского поселения на плановый период 2018 и 2019 год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искловского сельского поселения на 2018год в сумме 1937,24 тыс. руб., в том числе безвозмездные поступления от других бюджетов бюджетной системы Российской Федерации в сумме 1340,14 тыс. руб., и на 2019 год в сумме 1939,9 тыс. руб., в том числе безвозмездные поступления от других бюджетов бюджетной системы Российской Федерации в сумме 1331,8тыс.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искловского сельского поселения на 2018 год в сумме 1937,24 тыс. руб., и на 2019 год в сумме 1939,9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Утвердить нормативы доходов бюджета Пискловского сельского поселения на 2017 год и на плановый период 2018 и 2019 годов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 Утвердить перечень главных администраторов доходов бюджета Пискловского сельского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Утвердить перечень главных администраторов источников финансирования дефицита бюджета Пискловского сельского поселения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Пискловского сель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17 год согласно приложению 4, на плановый период 2018 и 2019 годов согласно приложению 5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</w:t>
      </w:r>
      <w:r>
        <w:rPr>
          <w:rFonts w:eastAsia="Calibri" w:cs="Times New Roman" w:ascii="Times New Roman" w:hAnsi="Times New Roman"/>
          <w:sz w:val="28"/>
          <w:szCs w:val="28"/>
        </w:rPr>
        <w:t>бюджета Писк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7 год согласно приложению 6, на плановый период 2018 и 2019 годов согласно приложению 7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17 год согласно приложению 8 и плановый период 2018 и 2019 годов согласно приложению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на исполнение публичных нормативных обязательств бюджета Пискловского сельского поселения на 2017 год в сумме 0 тыс. руб., на 2018 год в сумме 0 тыс. руб. и на 2019 год в сумме 0 тыс. руб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внутреннего долга бюджета Писк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8года 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29,655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9 года в сумме </w:t>
      </w:r>
      <w:r>
        <w:rPr>
          <w:rFonts w:eastAsia="Calibri" w:cs="Times New Roman" w:ascii="Times New Roman" w:hAnsi="Times New Roman"/>
          <w:sz w:val="28"/>
          <w:szCs w:val="28"/>
        </w:rPr>
        <w:t>29,85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0 года в сумме 30,405 тыс. руб.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муниципального долга на 2017 год в сумме 29,655 тыс. рублей, на 2018 год в сумме 29,855 тыс. рублей и на 2019 год 30,405 тыс.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расходов на обслуживание муниципального долга на 2017 год в сумме   397,22 тыс. рублей, на 2018 год в сумме 183,77    тыс.рублей, на 2019 год  180,02 тыс.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муниципальных заимствований, направляемых на финансирование дефицита местного бюджета, на 2017 год в сумме 0 тыс. рублей, на 2018 год в сумме   0 тыс. рублей и на 2019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 Установить, что в соответствии с пунктом 31.3. подраздела 31 Положения о бюджетном процессе в Пискловском сельском поселении следующие основания для внесения в 2017 году изменений в показатели сводной бюджетной росписи бюджета Пискловского сельского поселения, связанные с особенностями исполнения бюджета Пискловского сельского поселения и (или) перераспределения бюджетных ассигнований между главными распорядителями средств бюджета Пискл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поступление в доход бюджета Пискловского сельского поселения средств, полученных муниципальными казенными учреждениями в качестве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доход бюджета Пискловского сельского поселения средств, полученных муниципальными казенными учреждениями в качестве  возмещения ущерба при возникновении страховых случае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доведение лимитов бюджетных обязательств на 2017год и финансирование в 2017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плата труда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я последствий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плата муниципальными казенными учреждениями налогов и сб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17 год по иным направлениям, не указанным в настоящей части, осуществляется в соответствии с распоряжениями Администрации Пискл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3. Утвердить источники внутреннего финансирования дефицита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искл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на 2017 год согласно приложению 10 и на плановый период 2018 и 2019 годов согласно приложению 1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Утвердить программу муниципальных гарантий  на 2017 год согласно     приложению 12 и программу муниципальных гарантий  на плановый период 2018 и 2019 годов согласно приложению 13. 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 Утвердить программу муниципальных внутренних заимствований на 2017 год согласно приложению 14</w:t>
      </w:r>
      <w:r>
        <w:rPr>
          <w:rFonts w:cs="Times New Roman" w:ascii="Times New Roman" w:hAnsi="Times New Roman"/>
          <w:sz w:val="28"/>
          <w:szCs w:val="28"/>
        </w:rPr>
        <w:t xml:space="preserve"> и программ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8 и 2019 годов согласно приложению 1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редоставляемых бюджету Еткульского муниципального района из бюджета Пискловского сельского поселения  на 2017 год  в сумме 0,0 тыс.рублей, на  2018 год  0,0 тыс.рублей, на  2019 год 0,0 тыс.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искловского сельского поселения   ________________       А.М. Кутепов</w:t>
      </w:r>
    </w:p>
    <w:sectPr>
      <w:footerReference w:type="default" r:id="rId2"/>
      <w:type w:val="nextPage"/>
      <w:pgSz w:w="11906" w:h="16838"/>
      <w:pgMar w:left="1418" w:right="70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25:00Z</dcterms:created>
  <dc:creator>Петров А.Н.</dc:creator>
  <dc:description/>
  <cp:keywords/>
  <dc:language>en-US</dc:language>
  <cp:lastModifiedBy>Windows User</cp:lastModifiedBy>
  <cp:lastPrinted>2014-11-18T15:33:00Z</cp:lastPrinted>
  <dcterms:modified xsi:type="dcterms:W3CDTF">2017-01-09T06:28:00Z</dcterms:modified>
  <cp:revision>94</cp:revision>
  <dc:subject/>
  <dc:title/>
</cp:coreProperties>
</file>