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417"/>
        <w:gridCol w:w="1666"/>
      </w:tblGrid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Ы</w:t>
            </w:r>
          </w:p>
        </w:tc>
      </w:tr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 по ОКУД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160</w:t>
            </w:r>
          </w:p>
        </w:tc>
      </w:tr>
      <w:tr>
        <w:trPr>
          <w:trHeight w:val="394" w:hRule="atLeast"/>
        </w:trPr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 01 января 201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года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 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Главный распорядитель, распорядитель,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получатель бюджетных средств, главный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администратор, администратор доходов бюджет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главный администратор, администра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источников финансирования дефицита бюджета   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ПО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искловского сельского поселения 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по БК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Наименование бюдж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(публично-правового образования) </w:t>
            </w:r>
            <w:r>
              <w:rPr>
                <w:rFonts w:cs="Cambria" w:ascii="Cambria" w:hAnsi="Cambria"/>
                <w:sz w:val="18"/>
                <w:szCs w:val="18"/>
                <w:u w:val="single"/>
              </w:rPr>
              <w:t xml:space="preserve">  Бюджет Пискловского сельского          поселения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ТМО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5620465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 xml:space="preserve">Периодичность: месячная, квартальная, </w:t>
            </w:r>
            <w:r>
              <w:rPr>
                <w:rFonts w:cs="Cambria" w:ascii="Cambria" w:hAnsi="Cambria"/>
                <w:sz w:val="18"/>
                <w:szCs w:val="18"/>
                <w:u w:val="single"/>
              </w:rPr>
              <w:t>годовая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Единица измерения: руб.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Организационная струк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Результаты деятельност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 Анализ отчета об исполнении бюджет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 4. Анализ показателей финансовой отчетност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5. Прочие вопросы деятельност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форм, не включенных в состав бюджетной отчетности в виду отсутствия в них числовых значений, показател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.0503167 «Сведения о целевых иностранных кредитах»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.0503171 «Сведения о финансовых вложениях получателя бюджетных средств, администратора источников финансирования дефицита бюджета»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.0503172 «Сведения о государственном (муниципальном) долге, предоставленных бюджетных кредитах»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.0503174 «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»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.0503176 «Сведения о недостачах и хищениях денежных средств и материальных ценностей»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.0503178 «Сведения об остатках денежных средств на счетах получателя бюджетных средств»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.0503296 «Сведения об исполнении судебных решений по денежным обязательствам бюджет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402"/>
        <w:gridCol w:w="1984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кого поселения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ыдова Н.Н.</w:t>
            </w:r>
          </w:p>
        </w:tc>
      </w:tr>
      <w:tr>
        <w:trPr>
          <w:trHeight w:val="567" w:hRule="atLeast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0» января 2017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acklink">
    <w:name w:val="backlin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5:27:00Z</dcterms:created>
  <dc:creator>WIN7XP</dc:creator>
  <dc:description/>
  <cp:keywords/>
  <dc:language>en-US</dc:language>
  <cp:lastModifiedBy>Windows User</cp:lastModifiedBy>
  <cp:lastPrinted>2017-02-27T12:58:00Z</cp:lastPrinted>
  <dcterms:modified xsi:type="dcterms:W3CDTF">2017-02-27T08:09:00Z</dcterms:modified>
  <cp:revision>36</cp:revision>
  <dc:subject/>
  <dc:title/>
</cp:coreProperties>
</file>