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06.201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lang w:val="en-US"/>
        </w:rPr>
        <w:t>12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 согласовании замены ч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тации </w:t>
      </w:r>
    </w:p>
    <w:p>
      <w:pPr>
        <w:pStyle w:val="Normal"/>
        <w:rPr/>
      </w:pPr>
      <w:r>
        <w:rPr>
          <w:sz w:val="28"/>
          <w:szCs w:val="28"/>
        </w:rPr>
        <w:t>на выравнивание бюджет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еспе</w:t>
      </w:r>
      <w:r>
        <w:rPr>
          <w:sz w:val="28"/>
          <w:szCs w:val="28"/>
          <w:lang w:val="en-US"/>
        </w:rPr>
        <w:t>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нности района дополнитель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ативами от налога на 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ических 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обращение администрации Еткульского муниципального района о согласовании в соответствии со статьей 138 Бюджетного кодекса Российской Федерации замены части дотации на выравнивание бюджетной обеспеченности Еткульского муниципального района дополнительными нормативами отчислений в бюджет района от налога на доходы физических лиц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гласиться на замену части дотации, выделяемой из областного фонда финансовой поддержки муниципальных районов, дополнительными нормативами отчислений от налога на доходы физ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29:00Z</dcterms:created>
  <dc:creator>User</dc:creator>
  <dc:description/>
  <cp:keywords/>
  <dc:language>en-US</dc:language>
  <cp:lastModifiedBy>Admin</cp:lastModifiedBy>
  <cp:lastPrinted>2016-06-29T09:55:00Z</cp:lastPrinted>
  <dcterms:modified xsi:type="dcterms:W3CDTF">2016-06-29T09:29:00Z</dcterms:modified>
  <cp:revision>3</cp:revision>
  <dc:subject/>
  <dc:title> </dc:title>
</cp:coreProperties>
</file>