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я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9.06.2016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en-US"/>
        </w:rPr>
        <w:t>1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гласовании дополнительн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финансирования расхо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е полугоди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Еткульского муниципального района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гласовать дополнительное финансирование расходов на второе полугодие 2016 года в счет дополнительных доходов, полученных в ходе исполнения бюджета Еткульского муниципального района за 1 квартал 2016 года, в сумме 23000,0 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                                         И. В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Дополнительное финансирование расходов на второе полугодие 2016 года в счет дополнительных доходов, полученных в ходе исполнения бюджета Еткульского муниципального района за 1 квартал 2016 года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54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  <w:gridCol w:w="13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, ты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ЖК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редства на реализацию муниципальной программы «Обеспечение доступным и комфортным жильем граждан Российской Федерации» в Еткульском муниципальном районе на 2014-2020 годы, подпрограмма «Модернизация объектов коммунальной инфраструктуры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тепловых, водоснабжения, водоот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етей газоснаб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спорт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ощрение спортсменов в День физкультур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расходы на проведение мероприятий и текущее содерж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беговой дорожки на стадионе с.Етку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брание депутатов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й стипендии одаренным детям и их наставник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алых форм в сквер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истемы отопления здания админист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е хозяйственных, канцелярских  товаров, ГСМ, прочие услуг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печатанию материалов в газете «Искра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оценке имущества, межеванию земельных участков и др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социальной защиты насел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ых социальных пособий гражданам, оказавшимся в трудной ситу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редства на проведение мероприятий по программе «Патриотическое воспитание молодых граждан Еткульского муниципального района» на 2016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атериальных запасов (ГС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подготовка к зиме объектов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фонда оплаты труда в связи с возложением дополнительных функций (туризм, молодёжная политика, патриотическое воспитание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е управление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мощь сельским поселениям в виде дотации на сбалансированность на решение вопросов местного зна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объектов к отопительному сезону (ремонты, опрессовк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ветильников в класс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еонаблюдени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мероприя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усиления сотовой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истемы «Сетевой город. Образование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школьного транспортного срелства (для Селезянской СОШ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лагеря «Золотой колос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словий труда (Новобатуринская СОШ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3000,0 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Arial" w:hAnsi="Arial" w:cs="Arial"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basedOn w:val="Style12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Style14">
    <w:name w:val=" Знак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">
    <w:name w:val="Основной текст1"/>
    <w:basedOn w:val="Style12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Основной текст_"/>
    <w:basedOn w:val="Style12"/>
    <w:qFormat/>
    <w:rPr>
      <w:spacing w:val="6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 w:eastAsia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01:00Z</dcterms:created>
  <dc:creator>User</dc:creator>
  <dc:description/>
  <cp:keywords/>
  <dc:language>en-US</dc:language>
  <cp:lastModifiedBy>Admin</cp:lastModifiedBy>
  <cp:lastPrinted>2016-06-29T14:33:00Z</cp:lastPrinted>
  <dcterms:modified xsi:type="dcterms:W3CDTF">2016-06-29T09:06:00Z</dcterms:modified>
  <cp:revision>3</cp:revision>
  <dc:subject/>
  <dc:title> </dc:title>
</cp:coreProperties>
</file>