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1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суждении единовременной стипенд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аренным детям, достигшим высоких рез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татов в учебной, спортивной, твор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в 2016 году, и поощрении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тавников в Еткульском муниципаль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редставлению управления культуры, туризма и молодежной политике администрации муниципального района и в соответствии с Положением о единовременных стипендиях Еткульского муниципального района одаренным детям, поощрениях их наставников, детских художественных, спортивных коллективов, детских общественных объединений, утвержденным решением Собрания депутатов Еткульского муниципального района от 26.04.2006 г.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единовременную стипендию за достижение высоких результатов в учебной, спортивной, творческой деятельности в 2016 году в размере 1500 (Одна тысяча пятьсот) рублей после исчисления из них налогов и сборов в соответствии с действующим законодательством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хневу Богдану, обучающемуся МКОУ «Таяндинская СОШ», ставшему лауреатом первой степени в конкурсе «Борис Каплун приглашает…» в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Всероссийском Бажовском фестивале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>- Мининой Вере, обучающейся МБУ ДО «Еткульский РДДТ», занявшей первое место в первенстве Европы по шашкам-64 среди девушек 2000-2002 г.р. программа – классическая и занявшей второе место в первенстве России по русским шашкам среди девушек не старше 16 лет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8"/>
          <w:szCs w:val="28"/>
        </w:rPr>
        <w:t xml:space="preserve">- Михайловой Карине, обучающейся МКОУ «Таяндинская СОШ», ставшей лауреатом третьей степени в конкурсе «Борис Каплун приглашает…» в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</w:rPr>
        <w:t xml:space="preserve"> Всероссийском Бажовском фестивале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Щитовой Ксении, обучающейся МБОУ «Коелгинская СОШ», ставшей призером многопрофильной олимпиады школьников «Звезда»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значить единовременное поощрение в размере 1000 (Одна тысяча) рублей после исчисления из них налогов и сборов в соответствии с действующим законодательством:</w:t>
      </w:r>
    </w:p>
    <w:p>
      <w:pPr>
        <w:pStyle w:val="Msonormalcxspmiddl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хневой Елене Багратовне, наставнику Махнева Б., Михайловой К.</w:t>
      </w:r>
    </w:p>
    <w:p>
      <w:pPr>
        <w:pStyle w:val="Msonormalcxspmiddle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инину Сергею Александровичу, наставнику Мининой В.;</w:t>
      </w:r>
    </w:p>
    <w:p>
      <w:pPr>
        <w:pStyle w:val="Msonormalcxspmiddle"/>
        <w:spacing w:before="0" w:after="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йфшнайдер Любови Геннадьевне, наставнику Щитовой К. </w:t>
      </w:r>
    </w:p>
    <w:p>
      <w:pPr>
        <w:pStyle w:val="Msonormalcxspmiddle"/>
        <w:spacing w:before="0" w:after="0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мандатам, законодательству и местному самоуправлению (председатель Гришанин В. В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21:00Z</dcterms:created>
  <dc:creator>User</dc:creator>
  <dc:description/>
  <cp:keywords/>
  <dc:language>en-US</dc:language>
  <cp:lastModifiedBy>Admin</cp:lastModifiedBy>
  <cp:lastPrinted>2016-06-29T09:55:00Z</cp:lastPrinted>
  <dcterms:modified xsi:type="dcterms:W3CDTF">2016-06-29T08:31:00Z</dcterms:modified>
  <cp:revision>3</cp:revision>
  <dc:subject/>
  <dc:title> </dc:title>
</cp:coreProperties>
</file>