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06.2016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  <w:lang w:val="en-US"/>
        </w:rPr>
        <w:t>1</w:t>
      </w:r>
      <w:r>
        <w:rPr>
          <w:sz w:val="24"/>
          <w:szCs w:val="24"/>
          <w:u w:val="single"/>
        </w:rPr>
        <w:t>3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253" w:leader="none"/>
        </w:tabs>
        <w:autoSpaceDE w:val="false"/>
        <w:ind w:right="5384" w:hanging="0"/>
        <w:jc w:val="both"/>
        <w:rPr>
          <w:sz w:val="28"/>
          <w:szCs w:val="28"/>
        </w:rPr>
      </w:pPr>
      <w:r>
        <w:rPr>
          <w:sz w:val="28"/>
          <w:szCs w:val="28"/>
        </w:rPr>
        <w:t>О финансировании и материальном обеспечении подготовки объектов соцкультбыта к работе в зимних условиях 2016-2017 год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слушав и обсудив информац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полняющего обязанности заместителя главы Еткульского муниципального района по социальным вопросам            Рязановой Л. А. о финансировании и материальном обеспечении подготовки объектов соцкультбыта к работе в зимних условиях 2016-2017 год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финансировании и материальном обеспечении подготовки объектов соцкультбыта к работе в зимних условиях 2016-2017 годов принять к сведению.</w:t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36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Рекомендовать начальнику управления образования администрации Еткульского муниципального района Выборновой О. В., начальнику управления культуры, туризма и молодежной политики администрации Еткульского муниципального района Агаяну В. С., начальнику управления социальной защиты населения администрации Еткульского муниципального района Меньшениной Л. А., председателю комитета по физической культуре и спорту администрации Еткульского муниципального района Кривенко Д. А., главному врачу ГБУЗ «Районная больница с. Еткуль» Девятовой А. А. принять все меры по завершению подготовки подведомственных учреждений и организаций  к работе в зимний период 2016-2017 годов в срок до 1 сентября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2"/>
      <w:bookmarkStart w:id="4" w:name="sub_2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Еткульского муниципального района                                                      И. В. Михайлов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1cl"/>
        <w:spacing w:before="0" w:after="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Text1clcxspmiddle"/>
        <w:spacing w:before="0" w:after="0"/>
        <w:jc w:val="center"/>
        <w:rPr>
          <w:b/>
          <w:b/>
        </w:rPr>
      </w:pPr>
      <w:r>
        <w:rPr>
          <w:b/>
        </w:rPr>
        <w:t>О ФИНАНСИРОВАНИИ И МАТЕРИАЛЬНОМ ОБЕСПЕЧЕНИИ ПОДГОТОВКИ ОБЪЕКТОВ СОЦКУЛЬТБЫТА К РАБОТЕ В ЗИМНИХ УСЛОВИЯХ 2016-2017 год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Во исполнение распоряжения Губернатора Челябинской области от 18.03.2016 г. № 209-р «О подготовке объектов жилищно-коммунального хозяйства, энергетики и социальной сферы Челябинской области к работе в отопительный период 2016-2017 годов», в целях </w:t>
      </w:r>
      <w:r>
        <w:rPr>
          <w:sz w:val="24"/>
          <w:szCs w:val="24"/>
        </w:rPr>
        <w:t>своевременной подготовки объектов жилищно-коммунального хозяйства, энергетики и социальной сферы района к работе в отопительный период 2016-2017 годов и обеспечения их устойчивого снабжения топливно-энергетическими ресурсами, администрацией Еткульского муниципального района принято распоряжение от 29.03.2016 г. № 243 «О подготовке объектов жилищно-коммунального хозяйства, энергетики и социальной сферы Еткульского муниципального района к работе в отопительный период 2016-2017 годов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Указанным распоряжением создана комиссия для контроля за ходом подготовки к отопительному периоду объектов жилищно-коммунального хозяйства, энергетики и социальной сферы. Возглавляет комиссию Первый заместитель Главы Еткульского муниципального район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д руководителями соответствующих организаций и учреждений, находящихся в ведении администрации Еткульского муниципального района, были поставлены конкретные задачи и установлены сроки проведения мероприятий по подготовке к зиме 2016-2017  года.  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 частности, руководителям необходимо иметь планы организационно-технических мероприятий по подготовке объектов к предстоящему отопительному сезону, где следует предусмотреть оснащение всех объектов стационарными и передвижными резервными источниками электроснабжения, формирование аварийных запасов материально-технических ресурсов, промывку, опрессовку, ремонт тепловых сетей, внутренних сетей отопления объектов социальной сферы со сдачей работ теплоснабжающим организациям и оформлением актов готовности; создать комиссии (штабы) для контроля за ходом подготовки к отопительному периоду и принять участие в проверке готовности  с оформлением актов, паспортов готовности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рок до 1 сентября 2016 года необходимо обеспечить погашение задолженности организаций, финансируемых за счет средств местного бюджета и муниципальных предприятий за топливно-энергетические ресурсы в полном объеме, а также завершить выполнение запланированных мероприятий по подготовке к отопительному периоду 2016-2017 годов и предоставить до 10.09.2016 года в МКУ «Служба ЖКХ» акты проверок и паспорта готовно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нтроль за ходом подготовки подведомственных объектов бюджетной сферы к отопительному периоду 2016-2017 годов возложен на начальников управления образования, управления культуры, туризма и молодежной политики, главного врача ГБУЗ «Районная больница с. Еткуль»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ледует отметить, что администрацией Еткульского муниципального района в 2015 году была проделана значительная работа по своевременной подготовке объектов социальной сферы к работе в зимних условиях, что привело к бесперебойной и безаварийной работе указанных объектов прошлой зимой. Так, были подготовлены и сданы в срок паспорта готовности, отопительный сезон в 2015 году начался без срыва графиков на всех объектах соцкультбыта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Информация о подготовке объектов, подведомственных Управлению образования администрации Еткульского муниципального район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На протяжении нескольких лет в Еткульском муниципальном районе с</w:t>
      </w:r>
      <w:r>
        <w:rPr>
          <w:sz w:val="24"/>
          <w:szCs w:val="24"/>
        </w:rPr>
        <w:t>охраняется приоритетность финансирования отраслей социальной сферы, а также мероприятий, обеспечивающих их бесперебойную работу в зимних условиях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Значительный объем работ в 2016 году планируется провести на объектах образовательных учреждений и организаций, подведомственных Управлению образования администрации Еткуль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сех указанных объектах произведена ревизия отопительных систем, запорной арматуры, электрооборудования.  По результатам проверки были составлены сметы на проведение ремонтных работ для подготовки объектов к работе в предстоящих зимних услов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эти цели из районного бюджета уже выделено  более 12,3 млн. рублей, и планируется выделить ещё 1,5 млн. рублей. </w:t>
      </w:r>
    </w:p>
    <w:p>
      <w:pPr>
        <w:pStyle w:val="Normal"/>
        <w:ind w:firstLine="709"/>
        <w:jc w:val="both"/>
        <w:rPr/>
      </w:pPr>
      <w:r>
        <w:rPr/>
        <w:t xml:space="preserve">Средства будут направлены на: 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3275"/>
        <w:gridCol w:w="4238"/>
        <w:gridCol w:w="1559"/>
      </w:tblGrid>
      <w:tr>
        <w:trPr>
          <w:trHeight w:val="92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ланируем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Сумма сметы, тыс.руб.</w:t>
            </w:r>
          </w:p>
        </w:tc>
      </w:tr>
      <w:tr>
        <w:trPr>
          <w:trHeight w:val="59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д. Погорелка Начальная школа - д/сад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емонт кровл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69,93</w:t>
            </w:r>
          </w:p>
        </w:tc>
      </w:tr>
      <w:tr>
        <w:trPr>
          <w:trHeight w:val="31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замена пола в спальне детского са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9,48</w:t>
            </w:r>
          </w:p>
        </w:tc>
      </w:tr>
      <w:tr>
        <w:trPr>
          <w:trHeight w:val="33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монт отмо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9,23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ремонт цоколя, ступен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7,96</w:t>
            </w:r>
          </w:p>
        </w:tc>
      </w:tr>
      <w:tr>
        <w:trPr>
          <w:trHeight w:val="36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Белоносовская СОШ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питальный ремонт спортивного  з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31,58</w:t>
            </w:r>
          </w:p>
        </w:tc>
      </w:tr>
      <w:tr>
        <w:trPr>
          <w:trHeight w:val="60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Еманжелинская СОШ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монт кровли в спортивном зале старой части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21,80</w:t>
            </w:r>
          </w:p>
        </w:tc>
      </w:tr>
      <w:tr>
        <w:trPr>
          <w:trHeight w:val="31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Новобатуринская СОШ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мена запорной арм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6,86</w:t>
            </w:r>
          </w:p>
        </w:tc>
      </w:tr>
      <w:tr>
        <w:trPr>
          <w:trHeight w:val="35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мена канализационных труб в подв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6,28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Таяндинская СОШ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монт кр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06,16</w:t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Белоносовский д/с "Теремок"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становка прибора учета тепла на 2-ой ввод в з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5,00</w:t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Новобатуринский д/с "Петушок"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монт мягкой кр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25,53</w:t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Еманжелинский д/с "Солнышко"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монт кр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584,63</w:t>
            </w:r>
          </w:p>
        </w:tc>
      </w:tr>
      <w:tr>
        <w:trPr>
          <w:trHeight w:val="28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Еткульский д/с "Березка"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частичная замена шифера на кры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2,73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мена чердачного лю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,11</w:t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Еткульский д/с "Одуванчик"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онтаж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,56</w:t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оелгинский д/с "Солнышко"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монт водоот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82,86</w:t>
            </w:r>
          </w:p>
        </w:tc>
      </w:tr>
      <w:tr>
        <w:trPr>
          <w:trHeight w:val="35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Коелгинский д/с "Колосок"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онтаж силовой и осветительно-розеточ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99,83</w:t>
            </w:r>
          </w:p>
        </w:tc>
      </w:tr>
      <w:tr>
        <w:trPr>
          <w:trHeight w:val="4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Шибаевский д/с "Росинка"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емонт системы эл.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,80</w:t>
            </w:r>
          </w:p>
        </w:tc>
      </w:tr>
      <w:tr>
        <w:trPr>
          <w:trHeight w:val="54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Районный Дом детского творчеств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емонтаж радиатора отопления на лестничной клет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6,83</w:t>
            </w:r>
          </w:p>
        </w:tc>
      </w:tr>
      <w:tr>
        <w:trPr>
          <w:trHeight w:val="29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замена окна на европак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,44</w:t>
            </w:r>
          </w:p>
        </w:tc>
      </w:tr>
      <w:tr>
        <w:trPr>
          <w:trHeight w:val="21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становка теплового счетч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6,0</w:t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ОУ «Лебедевская ООШ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питальный ремонт отопитель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60,05</w:t>
            </w:r>
          </w:p>
        </w:tc>
      </w:tr>
      <w:tr>
        <w:trPr>
          <w:trHeight w:val="25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онтаж распределительного щ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2,33*</w:t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 xml:space="preserve">Журавлевский д/ сад «Солнышко» 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выгребной я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33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д/сад «Теремок» с. Селезян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на мягкой кр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8,34</w:t>
            </w:r>
          </w:p>
        </w:tc>
      </w:tr>
      <w:tr>
        <w:trPr>
          <w:trHeight w:val="29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всей системы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68,95</w:t>
            </w:r>
          </w:p>
        </w:tc>
      </w:tr>
      <w:tr>
        <w:trPr>
          <w:trHeight w:val="4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ДОУ «Шеломенцевский д/с «Рябинушка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онтаж узла учета эл.энер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,37*</w:t>
            </w:r>
          </w:p>
        </w:tc>
      </w:tr>
      <w:tr>
        <w:trPr>
          <w:trHeight w:val="4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ОУ «Каратабанская СОШ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визия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5,83*</w:t>
            </w:r>
          </w:p>
        </w:tc>
      </w:tr>
      <w:tr>
        <w:trPr>
          <w:trHeight w:val="4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Учреждения и организации Управления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рессовка систем отопления (июль-август 2016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9,24*</w:t>
            </w:r>
          </w:p>
        </w:tc>
      </w:tr>
      <w:tr>
        <w:trPr>
          <w:trHeight w:val="1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БОУ ДОД ДЮСШ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п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0,14*</w:t>
            </w:r>
          </w:p>
        </w:tc>
      </w:tr>
      <w:tr>
        <w:trPr>
          <w:trHeight w:val="1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на о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3,79*</w:t>
            </w:r>
          </w:p>
        </w:tc>
      </w:tr>
      <w:tr>
        <w:trPr>
          <w:trHeight w:val="4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БОУ ДО «Радуга» с. Коелга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о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0*</w:t>
            </w:r>
          </w:p>
        </w:tc>
      </w:tr>
      <w:tr>
        <w:trPr>
          <w:trHeight w:val="4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КОУ «Пискловская ООШ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на окон в спортз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8,98*</w:t>
            </w:r>
          </w:p>
        </w:tc>
      </w:tr>
      <w:tr>
        <w:trPr>
          <w:trHeight w:val="42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БОУ «Еткульский д/с «Золотой ключик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фунда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4,41*</w:t>
            </w:r>
          </w:p>
        </w:tc>
      </w:tr>
      <w:tr>
        <w:trPr>
          <w:trHeight w:val="24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БОУ «Селезянская СОШ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отмо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3,84*</w:t>
            </w:r>
          </w:p>
        </w:tc>
      </w:tr>
      <w:tr>
        <w:trPr>
          <w:trHeight w:val="150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крыль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0,0*</w:t>
            </w:r>
          </w:p>
        </w:tc>
      </w:tr>
      <w:tr>
        <w:trPr>
          <w:trHeight w:val="2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козырь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9,86*</w:t>
            </w:r>
          </w:p>
        </w:tc>
      </w:tr>
      <w:tr>
        <w:trPr>
          <w:trHeight w:val="29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БОУ «Еткульская СОШ»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монт водовода в подв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5,9*</w:t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ТОГО: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3810,62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Примечание: *- выделение средств планируется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Работы на ряде объектов были начаты сразу после завершения отопительного сезона или после окончания учебного года. Так, замена канализационных труб в подвале Новобатуринской СОШ завершена в начале мая, также в мае проведены ремонтные работы по частичной замене шифера и замене чердачного люка в детском саду «Березка» в с. Еткуль, установлен теплосчетчик в МБОУ «РДДТ», проведен монтаж узла учета эл. энергии в МКДОУ «Шеломенцевский д/с «Рябинушка», заменен пол в спальне Погорельской школы –сада, в апреле - проведен монтаж наружного освещения в МКДОУ «Одуванчик» с. Еткуль. Всего по состоянию на 9 июня 2016 года освоено 421,6 тыс. рублей, заключено 7 прямых договоров на проведение ремонтных работ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оме того, в настоящее время объявлены и завершены электронные аукционы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 ремонт спортивного зала Белоносовской СОШ; (сумма контракта 629,3 тыс.руб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монт кровли Таяндинской СОШ (сумма контракта 1245,4 тыс.руб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монт кровли Еманжелинского д/с «Солнышко» (сумма контракта 2483,2 тыс. руб)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монт кровли Погорельской начальной школы-детского сада (сумма контракта 657,2 тыс. руб)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монтные работы на всех запланированных объектах ведутся в соответствии с графиком.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олженность по расчетам с поставщиками топливно-энергетических ресурсов отсутствует.</w:t>
      </w:r>
    </w:p>
    <w:p>
      <w:pPr>
        <w:pStyle w:val="Normal"/>
        <w:ind w:firstLine="113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Информация по объектам Управления социальной защиты населения администрации Еткульского муниципального района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В целях обеспечения своевременной и качественной подготовки систем жизнеобеспечения объектов соцкультбыта, к функционированию в отопительный период 2016-2017 гг. в </w:t>
      </w:r>
      <w:r>
        <w:rPr>
          <w:sz w:val="24"/>
          <w:szCs w:val="24"/>
        </w:rPr>
        <w:t xml:space="preserve">Управлении социальной защиты населения администрации Еткульского муниципального района </w:t>
      </w:r>
      <w:r>
        <w:rPr>
          <w:color w:val="000000"/>
          <w:sz w:val="24"/>
          <w:szCs w:val="24"/>
          <w:shd w:fill="FFFFFF" w:val="clear"/>
        </w:rPr>
        <w:t>назначены ответственные по подготовке  объектов соцкультбыта, инженерных коммуникаций (Дубровин П.П., Казак Е.М.., Шустикова Т.В)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В летний период (по графику) ООО «Еткульсервис ЖКХ» будет проведена опрессовка системы отопления, которая позволит оценить степень готовности тепловых сетей. Ориентировочная стоимость работ 18000 рублей, данные средства запланированы в смете расходов (средства областного бюджета).</w:t>
      </w:r>
    </w:p>
    <w:p>
      <w:pPr>
        <w:pStyle w:val="Normal"/>
        <w:ind w:firstLine="709"/>
        <w:jc w:val="both"/>
        <w:rPr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Финансирование на техническое  обслуживание  электросетей запланированы в смете расходов на год в размере 19600  рублей (средства областного бюджета), обслуживание проводится ежемесячно ООО «Спектр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shd w:fill="FFFFFF" w:val="clear"/>
        </w:rPr>
        <w:t xml:space="preserve">Осмотр и проверка утепления помещений будет проведена до 01.09.2016г. Составление паспорта готовности </w:t>
      </w:r>
      <w:r>
        <w:rPr>
          <w:sz w:val="24"/>
          <w:szCs w:val="24"/>
        </w:rPr>
        <w:t>Управления социальной защиты населения администрации Еткульского муниципального района</w:t>
      </w:r>
      <w:r>
        <w:rPr>
          <w:sz w:val="24"/>
          <w:szCs w:val="24"/>
          <w:shd w:fill="FFFFFF" w:val="clear"/>
        </w:rPr>
        <w:t xml:space="preserve"> к отопительному сезону завершится к 10.09.2016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долженность перед поставщиками  за теплоэнергетические ресурсы отсутствует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В МУСО «Социальный приют для детей и подростков» также утвержден план организационно-технических мероприятий по подготовке к работе в отопительный период 2016 – 2017 г.,включающий:</w:t>
      </w:r>
    </w:p>
    <w:p>
      <w:pPr>
        <w:pStyle w:val="Msonormalcxspmiddle"/>
        <w:spacing w:before="0" w:after="0"/>
        <w:jc w:val="both"/>
        <w:rPr/>
      </w:pPr>
      <w:r>
        <w:rPr/>
        <w:t>- создание аварийной группы (создана в апреле 2016 г.);</w:t>
      </w:r>
    </w:p>
    <w:p>
      <w:pPr>
        <w:pStyle w:val="Msonormalcxspmiddle"/>
        <w:spacing w:before="0" w:after="0"/>
        <w:jc w:val="both"/>
        <w:rPr/>
      </w:pPr>
      <w:r>
        <w:rPr/>
        <w:t>- опрессовка внутренней разводки системы отопления (запланировано на июль 2016 г.);</w:t>
      </w:r>
    </w:p>
    <w:p>
      <w:pPr>
        <w:pStyle w:val="Msonormalcxspmiddle"/>
        <w:spacing w:before="0" w:after="0"/>
        <w:jc w:val="both"/>
        <w:rPr/>
      </w:pPr>
      <w:r>
        <w:rPr/>
        <w:t>- замена входной двери центрального входа (заменена в апреле 2016 г.);</w:t>
      </w:r>
    </w:p>
    <w:p>
      <w:pPr>
        <w:pStyle w:val="Msonormalcxspmiddle"/>
        <w:spacing w:before="0" w:after="0"/>
        <w:jc w:val="both"/>
        <w:rPr/>
      </w:pPr>
      <w:r>
        <w:rPr/>
        <w:t>- ревизия запорной арматуры на системах тепло- и водоснабжения (запланировано на июль 2016 г.);</w:t>
      </w:r>
    </w:p>
    <w:p>
      <w:pPr>
        <w:pStyle w:val="Msonormalcxspmiddle"/>
        <w:spacing w:before="0" w:after="0"/>
        <w:jc w:val="both"/>
        <w:rPr/>
      </w:pPr>
      <w:r>
        <w:rPr/>
        <w:t>- уплотнение дверных и оконных проемов (запланировано на сентябрь 2016 г.);</w:t>
      </w:r>
    </w:p>
    <w:p>
      <w:pPr>
        <w:pStyle w:val="Msonormalcxspmiddle"/>
        <w:spacing w:before="0" w:after="0"/>
        <w:jc w:val="both"/>
        <w:rPr/>
      </w:pPr>
      <w:r>
        <w:rPr/>
        <w:t>- замена треснутых стекол оконных рам (запланировано на август 2016);</w:t>
      </w:r>
    </w:p>
    <w:p>
      <w:pPr>
        <w:pStyle w:val="Msonormalcxspmiddle"/>
        <w:spacing w:before="0" w:after="0"/>
        <w:jc w:val="both"/>
        <w:rPr/>
      </w:pPr>
      <w:r>
        <w:rPr/>
        <w:t>- подготовка подвальных помещений для хранения картофеля и овощей (до 01.09.2016г.)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На проведение текущего ремонта здания для работы в зимних условиях в смете расходов предусмотрено 85 тыс. рублей (средства областного бюджета).</w:t>
      </w:r>
    </w:p>
    <w:p>
      <w:pPr>
        <w:pStyle w:val="Msonormalcxspmiddle"/>
        <w:spacing w:before="0" w:after="0"/>
        <w:ind w:firstLine="708"/>
        <w:jc w:val="both"/>
        <w:rPr/>
      </w:pPr>
      <w:r>
        <w:rPr/>
        <w:t>На данный момент  приобретены краска, известь, кисти, валики.  Ремонт планируется начать с 28.06.2016 года, в период отсутствия воспитанников (27.06.2016 г. воспитанники выезжают в ДОЛ «Ильмены»)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>Задолженность  МУСО «Социальный приют для детей и подростков» по расчетам с поставщиками топливно-энергетических ресурсов отсутствует.</w:t>
      </w:r>
    </w:p>
    <w:p>
      <w:pPr>
        <w:pStyle w:val="Normal"/>
        <w:ind w:firstLine="1134"/>
        <w:rPr>
          <w:b/>
          <w:b/>
          <w:color w:val="000000"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2" descr="https://apf.mail.ru/cgi-bin/readmsg/CCF30052016_0000.jpg?id=14646042740000000450%3B0%3B2&amp;x-email=etk_zam_soc%40mail.ru&amp;exif=1&amp;bs=2125&amp;bl=583458&amp;ct=image%2Fjpeg&amp;cn=CCF30052016_0000.jpg&amp;cte=binary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. Информация по объектам культуры, спорта, здравоохранения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Значительный объем работ по подготовке учреждений к работе в зимний период 2016-2017 гг. проделан Управлением культуры, туризма и молодежной политики и Комитетом по физической культуре и спорту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ревизировано электрооборудованиев Районном доме культуры, частично заменена электропроводка в РДК и ДШИ с. Еткуль, также произведен замер сопротивления электроизоляции и заземления, проведены противопожарные мероприятия. На эти цели из бюджета района было выделено 65,6 тыс.рубле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же, по Государственной программе «Развитие культуры и туризма в Челябинской области на 2015-2017 годы» Управлению культуры, туризма и молодежной политики администрации Еткульского муниципального района выделено 243,5 тысяч рублей (областной бюджет) на ремонт водоснабжения и водоотведения в Районном  доме культуры. По муниципальной программе «Укрепление материально-технической базы учреждений культуры Еткульского муниципального района» запланировано направить на ремонт РДК ещё 220 тыс.рублей. Эти средства также пойдут на ремонт системы водоснабжения и водоотведения. Ремонтные работы в Районном доме культуры будут начаты в июле 2016 года. На гидравлические испытания (опрессовку) систем отопления (Еткульская ДШИ, Еманжелинская ДШИ, РДК, МБУ «Еткульский краеведческий музей им. Сосенкова В.И.») в июле планируется выделить 29,5 тыс.рублей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ремонта спортивного зала в РДК запланировано в 2016 году 682,1 тыс.рублей. Средства будут направлены на утепление стены, утепление окон, ремонт душевых кабин, косметический ремонт стен и пол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на проведение ремонтных работ в спортзале РДК будет объявлен в ближайшие дни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кольку с апреля 2015 года все муниципальные объекты здравоохранения, расположенные на территории Еткульского муниципального района, постановлением Правительства Челябинской области от 18.03.2015 года № 130-П «О принятии в государственную собственность Челябинской области муниципального учреждения здравоохранения» переданы в государственную собственность Челябинской области, подготовка к работе в зимних условиях 2016-2017 годов объектов здравоохранения, расположенных на территории Еткульского муниципального района, является расходными обязательствами субъек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На эти цели из областного бюджета ГБУЗ «Районная больница с. Еткуль» выделено </w:t>
      </w:r>
      <w:r>
        <w:rPr/>
        <w:t>399,9 тыс.рублей, а именно: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4843"/>
        <w:gridCol w:w="1366"/>
      </w:tblGrid>
      <w:tr>
        <w:trPr>
          <w:trHeight w:val="390" w:hRule="atLeast"/>
        </w:trPr>
        <w:tc>
          <w:tcPr>
            <w:tcW w:w="3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4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3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тыс.рублей</w:t>
            </w:r>
          </w:p>
        </w:tc>
      </w:tr>
      <w:tr>
        <w:trPr>
          <w:trHeight w:val="483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здравоохранения с. Еткуль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системы канализации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62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системы отопления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674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авлическая промывка и опрессовка системы отопления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6</w:t>
            </w:r>
          </w:p>
        </w:tc>
      </w:tr>
      <w:tr>
        <w:trPr>
          <w:trHeight w:val="592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системы водопровода в подвале и замена 2 задвижек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7</w:t>
            </w:r>
          </w:p>
        </w:tc>
      </w:tr>
      <w:tr>
        <w:trPr>
          <w:trHeight w:val="313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канализационной системы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0</w:t>
            </w:r>
          </w:p>
        </w:tc>
      </w:tr>
      <w:tr>
        <w:trPr>
          <w:trHeight w:val="337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четчика воды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606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дание врачебной амбулатории с.Коелга 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авлическая промывка и опрессовка системы отопления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0</w:t>
            </w:r>
          </w:p>
        </w:tc>
      </w:tr>
      <w:tr>
        <w:trPr>
          <w:trHeight w:val="257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четчика воды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</w:t>
            </w:r>
          </w:p>
        </w:tc>
      </w:tr>
      <w:tr>
        <w:trPr>
          <w:trHeight w:val="542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дание врачебной амбулатории с.Еманжелинка 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авлическая промывка и опрессовка системы отопления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6</w:t>
            </w:r>
          </w:p>
        </w:tc>
      </w:tr>
      <w:tr>
        <w:trPr>
          <w:trHeight w:val="329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водопровода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519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офиса ВОП с.Белоусово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авлическая промывка и опрессовка системы отопления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6</w:t>
            </w:r>
          </w:p>
        </w:tc>
      </w:tr>
      <w:tr>
        <w:trPr>
          <w:trHeight w:val="319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четчика воды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</w:t>
            </w:r>
          </w:p>
        </w:tc>
      </w:tr>
      <w:tr>
        <w:trPr>
          <w:trHeight w:val="509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офиса ВОП с.Белоносово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авлическая промывка и опрессовка системы отопления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6</w:t>
            </w:r>
          </w:p>
        </w:tc>
      </w:tr>
      <w:tr>
        <w:trPr>
          <w:trHeight w:val="295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четчика воды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</w:t>
            </w:r>
          </w:p>
        </w:tc>
      </w:tr>
      <w:tr>
        <w:trPr>
          <w:trHeight w:val="526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дание ФАП с.Лебедевка 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авлическая промывка и опрессовка системы отопления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6</w:t>
            </w:r>
          </w:p>
        </w:tc>
      </w:tr>
      <w:tr>
        <w:trPr>
          <w:trHeight w:val="313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четчика воды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</w:t>
            </w:r>
          </w:p>
        </w:tc>
      </w:tr>
      <w:tr>
        <w:trPr>
          <w:trHeight w:val="517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дание ФАП п.Новобатурино 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дравлическая промывка и опрессовка системы отопления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6</w:t>
            </w:r>
          </w:p>
        </w:tc>
      </w:tr>
      <w:tr>
        <w:trPr>
          <w:trHeight w:val="250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дание ФАП п.Бектыш 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ическое обслуживание газового котла         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264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четчика воды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</w:t>
            </w:r>
          </w:p>
        </w:tc>
      </w:tr>
      <w:tr>
        <w:trPr>
          <w:trHeight w:val="201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дание ФАП с.Долговка 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ическое обслуживание газового котла   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446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дание врачебной амбулатории с.Каратабан 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газового котла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149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четчика воды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</w:t>
            </w:r>
          </w:p>
        </w:tc>
      </w:tr>
      <w:tr>
        <w:trPr>
          <w:trHeight w:val="285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дание ФАП д.Погорелка 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вка и опрессовка газового котла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351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дание офиса ВОП с.Селезян 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ывка и опрессовка газового котла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153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четчика воды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</w:t>
            </w:r>
          </w:p>
        </w:tc>
      </w:tr>
      <w:tr>
        <w:trPr>
          <w:trHeight w:val="399" w:hRule="atLeast"/>
        </w:trPr>
        <w:tc>
          <w:tcPr>
            <w:tcW w:w="36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ФАП д.Потапово</w:t>
            </w:r>
          </w:p>
        </w:tc>
        <w:tc>
          <w:tcPr>
            <w:tcW w:w="4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четчика воды</w:t>
            </w:r>
          </w:p>
        </w:tc>
        <w:tc>
          <w:tcPr>
            <w:tcW w:w="13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</w:t>
            </w:r>
          </w:p>
        </w:tc>
      </w:tr>
      <w:tr>
        <w:trPr>
          <w:trHeight w:val="173" w:hRule="atLeast"/>
        </w:trPr>
        <w:tc>
          <w:tcPr>
            <w:tcW w:w="363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дание ФАП с.Таянды </w:t>
            </w:r>
          </w:p>
        </w:tc>
        <w:tc>
          <w:tcPr>
            <w:tcW w:w="4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отмостки здания</w:t>
            </w:r>
          </w:p>
        </w:tc>
        <w:tc>
          <w:tcPr>
            <w:tcW w:w="13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23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кущий ремонт тепловых счетчиков 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0</w:t>
            </w:r>
          </w:p>
        </w:tc>
      </w:tr>
      <w:tr>
        <w:trPr>
          <w:trHeight w:val="494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ивопожарная обработка чердачных помещений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94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Все запланированные ремонтные работы на </w:t>
      </w:r>
      <w:r>
        <w:rPr>
          <w:sz w:val="24"/>
          <w:szCs w:val="24"/>
        </w:rPr>
        <w:t xml:space="preserve">объектах здравоохранения, расположенных на территории Еткульского муниципального района, </w:t>
      </w:r>
      <w:r>
        <w:rPr>
          <w:color w:val="000000"/>
          <w:sz w:val="24"/>
          <w:szCs w:val="24"/>
        </w:rPr>
        <w:t>ведутся согласно график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отметить, что вопросы подготовки объектов соцкультбыта к работе в зимних условиях находятся под контролем районной администрации. С уверенностью можно сказать, что все объекты будут готовы в срок к работе в предстоящих зимних условиях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Msonormalcxspmiddle"/>
        <w:spacing w:before="0" w:after="0"/>
        <w:contextualSpacing/>
        <w:jc w:val="both"/>
        <w:rPr/>
      </w:pPr>
      <w:r>
        <w:rPr/>
        <w:t xml:space="preserve">Исполняющий обязанности </w:t>
      </w:r>
    </w:p>
    <w:p>
      <w:pPr>
        <w:pStyle w:val="Msonormalcxspmiddle"/>
        <w:spacing w:before="0" w:after="0"/>
        <w:contextualSpacing/>
        <w:jc w:val="both"/>
        <w:rPr/>
      </w:pPr>
      <w:r>
        <w:rPr/>
        <w:t xml:space="preserve">заместителя Главы Еткульского </w:t>
      </w:r>
    </w:p>
    <w:p>
      <w:pPr>
        <w:pStyle w:val="Msonormalcxspmiddle"/>
        <w:spacing w:before="0" w:after="0"/>
        <w:contextualSpacing/>
        <w:jc w:val="both"/>
        <w:rPr/>
      </w:pPr>
      <w:r>
        <w:rPr/>
        <w:t>муниципального района по</w:t>
      </w:r>
    </w:p>
    <w:p>
      <w:pPr>
        <w:pStyle w:val="Msonormalcxspmiddle"/>
        <w:spacing w:before="0" w:after="0"/>
        <w:contextualSpacing/>
        <w:jc w:val="both"/>
        <w:rPr>
          <w:color w:val="FF0000"/>
        </w:rPr>
      </w:pPr>
      <w:r>
        <w:rPr/>
        <w:t>социальным вопросам                                                                                                           Л. А. Рязанова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">
    <w:name w:val="Основной текст1"/>
    <w:basedOn w:val="Style12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Основной текст_"/>
    <w:basedOn w:val="Style12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ext1cl">
    <w:name w:val="text1cl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ext1clcxspmiddle">
    <w:name w:val="text1clcxspmiddle"/>
    <w:basedOn w:val="Normal"/>
    <w:qFormat/>
    <w:pPr>
      <w:spacing w:before="280" w:after="280"/>
    </w:pPr>
    <w:rPr>
      <w:sz w:val="24"/>
      <w:szCs w:val="24"/>
    </w:rPr>
  </w:style>
  <w:style w:type="paragraph" w:styleId="Text1clcxsplast">
    <w:name w:val="text1clcxspla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25:00Z</dcterms:created>
  <dc:creator>User</dc:creator>
  <dc:description/>
  <cp:keywords/>
  <dc:language>en-US</dc:language>
  <cp:lastModifiedBy>Admin</cp:lastModifiedBy>
  <cp:lastPrinted>2016-06-29T09:55:00Z</cp:lastPrinted>
  <dcterms:modified xsi:type="dcterms:W3CDTF">2016-06-30T09:56:00Z</dcterms:modified>
  <cp:revision>6</cp:revision>
  <dc:subject/>
  <dc:title> </dc:title>
</cp:coreProperties>
</file>