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14</w:t>
      </w:r>
      <w:r>
        <w:rPr>
          <w:sz w:val="28"/>
          <w:szCs w:val="28"/>
        </w:rPr>
        <w:t xml:space="preserve">_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ходе   выполнения    муниципаль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   «Поддержка    и    разви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школьного  образования в Еткуль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м районе»  в  2016  году</w:t>
      </w:r>
    </w:p>
    <w:p>
      <w:pPr>
        <w:pStyle w:val="Normal"/>
        <w:tabs>
          <w:tab w:val="clear" w:pos="284"/>
          <w:tab w:val="left" w:pos="37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375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exact" w:line="298" w:before="0" w:after="0"/>
        <w:rPr/>
      </w:pPr>
      <w:r>
        <w:rPr>
          <w:sz w:val="28"/>
          <w:szCs w:val="28"/>
        </w:rPr>
        <w:tab/>
        <w:t>Заслушав и обсудив информацию начальника Управления образования администрации Еткульского муниципального района 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. Выборновой о ходе выполнения муниципальной программы «Поддержка и развитие дошкольного образования в Еткульском муниципальном районе» в 2016 году, учитывая охват дошкольным образованием 71,3% от общего числа детей до 3 лет, зарегистрированных в районе (что выше  прошлогоднего показателя на 3,4%), 100% детей  в возрасте от 1,5 лет, открытие дополнительных групп в Еманжелинке, Новобатурино, Бектыше, сохранение экономической доступности дошкольного образования в части установления родительской платы в среднем не более 19% от затрат на содержание ребенка (1203 руб. из  6296 руб.), сохранение льгот по родительской плате для детей из многодетных семей, детей ветеранов боевых действий и детей родителей-инвалидов, Собрание депутатов отмечает выполнение основных программных мероприятий, системный подход к реализации программы в существующих экономических условиях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exact" w:line="298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Вместе с тем существует ряд проблем. Так, в группах кратковременного пребывания осуществляется  лишь присмотр и уход за воспитанниками в возрасте от 3 до 7 лет, что ограничивает возможности детей в получении качественного дошкольного образования. Данные о численности зарегистрированных детей дошкольного возраста превышают на 160 детей численность фактически проживающих на территории райо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Информацию о ходе выполнения муниципальной программы «Поддержка и развитие дошкольного образования в Еткульском муниципальном районе» в 2016 году принять к сведению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ткульского муниципального района для обеспечения равных возможностей для получения качественного дошкольного образования провести лицензирование групп кратковременного пребывания при общеобразовательных организациях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отраслям производства, жилищно-коммунальному хозяйству и социальной политике (председатель И. В. Барчу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И. В. Михай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ходе выполнения муниципальной программы </w:t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оддержка и развитие дошкольного образования </w:t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Еткульском муниципальном районе» </w:t>
      </w:r>
    </w:p>
    <w:p>
      <w:pPr>
        <w:pStyle w:val="Normal"/>
        <w:tabs>
          <w:tab w:val="clear" w:pos="284"/>
          <w:tab w:val="left" w:pos="375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16 году</w:t>
      </w:r>
    </w:p>
    <w:p>
      <w:pPr>
        <w:pStyle w:val="Normal"/>
        <w:tabs>
          <w:tab w:val="clear" w:pos="284"/>
          <w:tab w:val="left" w:pos="375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Дошкольное образование в Еткульском муниципальном районе предоставляется в 17 детских садах</w:t>
      </w:r>
      <w:r>
        <w:rPr>
          <w:rFonts w:cs="Times New Roman" w:ascii="Times New Roman" w:hAnsi="Times New Roman"/>
          <w:sz w:val="24"/>
          <w:szCs w:val="24"/>
        </w:rPr>
        <w:t>,  двух комплексах «начальная школа-детский сад», двух дошкольных отделениях при основных школах, двух филиалах основной и средней школы и  5 группах  кратковременного пребывания (далее – ГКП). С целью оптимизации сети в 2014-2015 годах реорганизованы следующие организации: МКДОУ Белоусовский детский сад «Вишенка» стал дошкольным отделением МКОУ «Белоусовская ООШ», МКДОУ Потаповский детский сад «Ромашка» - дошкольным отделением МКОУ «Потаповская ООШ», МКОУ Долговская начальная школа-детский сад – филиалом МБОУ «Коелгинская СОШ им. С.В. Хохрякова», МКОУ Бектышская  начальная школа-детский сад преобразована в МКДОУ «Бектышский детский сад «Капелька», Лесновский детский сад стал  филиалом МКОУ «Лебедевская ООШ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ГКП МКОУ «Лебедевская ООШ», МКОУ «Таяндинская СОШ» и МКОУ «Приозерная НОШ» осуществляется  присмотр и уход за воспитанниками в возрасте от 3 до 7 лет без реализации образовательной программы дошкольного образования. В данных учреждениях созданы необходимые санитарно-гигиенические, противоэпидемические условия, соблюдены правила пожарной безопасности, имеется необходимое кадровое обеспечение в соответствии с требованиями законодательства к группам по присмотру и уходу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данным статистики  общая численность детей дошкольного возраста в районе составляет </w:t>
      </w:r>
      <w:r>
        <w:rPr>
          <w:b/>
          <w:sz w:val="24"/>
          <w:szCs w:val="24"/>
        </w:rPr>
        <w:t>2464</w:t>
      </w:r>
      <w:r>
        <w:rPr>
          <w:sz w:val="24"/>
          <w:szCs w:val="24"/>
        </w:rPr>
        <w:t xml:space="preserve"> ребёнка, фактически проживает на территории Еткульского района 2300 детей, т.е. около 160 детей, зарегистрированных в районе, проживают за его пределами.  Общая численность воспитанников в дошкольных учреждениях на конец года составила </w:t>
      </w:r>
      <w:r>
        <w:rPr>
          <w:b/>
          <w:sz w:val="24"/>
          <w:szCs w:val="24"/>
        </w:rPr>
        <w:t>1735</w:t>
      </w:r>
      <w:r>
        <w:rPr>
          <w:sz w:val="24"/>
          <w:szCs w:val="24"/>
        </w:rPr>
        <w:t xml:space="preserve"> детей. Детские сады посещают 1525 детей, группы при школах 154, ГКП – 56 детей. Охват дошкольным образованием составляет </w:t>
      </w:r>
      <w:r>
        <w:rPr>
          <w:b/>
          <w:sz w:val="24"/>
          <w:szCs w:val="24"/>
        </w:rPr>
        <w:t>71,3%</w:t>
      </w:r>
      <w:r>
        <w:rPr>
          <w:sz w:val="24"/>
          <w:szCs w:val="24"/>
        </w:rPr>
        <w:t xml:space="preserve">, что превышает  прошлогодний показатель на 3,4%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начало календарного года в очереди для устройства в дошкольные организации (далее – ДОО) состояло 230 детей дошкольного возраста, из них в возрасте от 0 до 1 года – 160 детей, от 1 года до 2 лет – 66 детей и 4 ребенка в возрасте от 2 до 3 лет. Из них – в актуальном спросе – 8 детей (4 ребенка в возрасте  от 2 до 3 лет и  4 ребенка - от 1,5 до 2 лет), которым не было предоставлено место в ДОО. При проведении массового комплектования на новый учебный год все дети  в возрасте от 1,5 лет обеспечены местами в ДО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венство возможностей для получения качественного дошкольного образования предполагает обеспечение его территориальной, возрастной, социальной и экономической доступности для всех слоев населения. 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exact" w:line="298" w:before="0" w:after="0"/>
        <w:rPr/>
      </w:pPr>
      <w:r>
        <w:rPr>
          <w:sz w:val="24"/>
          <w:szCs w:val="24"/>
        </w:rPr>
        <w:tab/>
        <w:t>Для обеспечения территориальной доступности дошкольного образования организован подвоз детей дошкольного возраста школьными автобусами  из 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населенных пунктов, из 6 населенных пунктов (п. Санаторный, д. Сары, д. Соколово, д. Сарыкуль, д. Ямки, с. Таянды) детей подвозят родители. Всего на подвозе находятся 85 воспитанников.</w:t>
        <w:tab/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exact" w:line="298" w:before="0" w:after="0"/>
        <w:rPr>
          <w:sz w:val="24"/>
          <w:szCs w:val="24"/>
        </w:rPr>
      </w:pPr>
      <w:r>
        <w:rPr>
          <w:sz w:val="24"/>
          <w:szCs w:val="24"/>
        </w:rPr>
        <w:tab/>
        <w:t xml:space="preserve"> С целью исполнения Указа Президента РФ по достижению к  2016 году 100%  доступности дошкольного образования для детей в возрасте от 3 до 7 лет, в декабре 2014 года открыты две дополнительные группы в МКДОУ «ЦРР-детский сад «Радуга» (20 мест) и МКДОУ «Новобатуринский детский сад «Петушок» (25 мест), что позволило увеличить численность воспитанников  на 45 детей. В декабре 2015 года открыта  дополнительная группа на 15 мест  в Бектышском детском саду «Капелька». 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виду отсутствия потребности распоряжением администрации Еткульского района с 1 июня 2015 года </w:t>
      </w:r>
      <w:r>
        <w:rPr>
          <w:rFonts w:cs="Times New Roman" w:ascii="Times New Roman" w:hAnsi="Times New Roman"/>
          <w:sz w:val="24"/>
          <w:szCs w:val="24"/>
        </w:rPr>
        <w:t xml:space="preserve">закрыты  группы кратковременного пребывания, работающие на базе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атабанской СОШ и  Шибаевской ООШ</w:t>
      </w:r>
      <w:r>
        <w:rPr>
          <w:rFonts w:cs="Times New Roman" w:ascii="Times New Roman" w:hAnsi="Times New Roman"/>
          <w:sz w:val="24"/>
          <w:szCs w:val="24"/>
        </w:rPr>
        <w:t>. Закрытие групп не повлияло на качество предоставления дошкольного образования, т.к. всем детям, посещающим данные группы, выделены места в  Каратабанском детском саду «Солнышко» и Шибаевском детском саду «Росинка».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ояние социальной доступности дошкольного образования характеризуется отсутствием групп коррекционной и оздоровительной направленности для детей с ОВЗ и детей-инвалидов. Основными проблемами создания данных групп являются: территориальная разрозненность ДОО и  отсутствие специалистов дефектологов.</w:t>
      </w:r>
    </w:p>
    <w:p>
      <w:pPr>
        <w:pStyle w:val="4"/>
        <w:shd w:fill="auto" w:val="clear"/>
        <w:tabs>
          <w:tab w:val="clear" w:pos="284"/>
          <w:tab w:val="left" w:pos="709" w:leader="none"/>
        </w:tabs>
        <w:spacing w:lineRule="exact" w:line="298" w:before="0" w:after="0"/>
        <w:rPr/>
      </w:pPr>
      <w:r>
        <w:rPr>
          <w:sz w:val="24"/>
          <w:szCs w:val="24"/>
        </w:rPr>
        <w:tab/>
        <w:t>Состояние экономической доступности дошкольного образования в Еткульском районе поддерживается в нормативных и рекомендательных рамках, заданных федеральными, областными нормативными правовыми актами и поручениями Правительства РФ. С 1 сентября 2015 года Распоряжением администрации Еткульского муниципального района установлена родительская плата, средний размер которой равен 1203 руб., что составляет 19% от стоимости содержания ребенка в ДОО. Льготу по родительской плате в размере 50% получают  307 детей, это дети из многодетных семей, дети ветеранов боевых действий и дети родителей-инвалидов. Освобождены от родительской платы – 35 детей, это  опекаемые дети и дети-инвалиды. Таким образом, 342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оспитанника   посещают детские сады на льготных условиях оплаты. </w:t>
      </w:r>
      <w:r>
        <w:rPr>
          <w:rStyle w:val="1"/>
          <w:rFonts w:eastAsia="Calibri"/>
          <w:sz w:val="24"/>
          <w:szCs w:val="24"/>
        </w:rPr>
        <w:t>Для детей, не имеющих льгот,</w:t>
      </w:r>
      <w:r>
        <w:rPr>
          <w:sz w:val="24"/>
          <w:szCs w:val="24"/>
        </w:rPr>
        <w:t xml:space="preserve"> уменьшение размера родительской платы  происходит за счет компенсации части родительской платы. В  рамках Программы  ежегодно направляются денежные средства на привлечение в ДОО детей из малообеспеченных неблагополучных сем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блема доступности дошкольного образования тесно связана с проблемами его качества и соответствия федеральному государственному стандарту дошкольного образования (далее - ФГОС ДО). Внедрение ФГОС ДО в практику работы требует принятия дополнительных мер, связанных с материально-техническим, технологическим, методическим обеспечением образовательного процесса, созданием доступной и развивающе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ючевая роль в процессах модернизации ДО, перехода к обеспечению его соответствия требованиям ФГОС ДО отводится кадрам, обучению, повышению профессиональной компетенции педагогов, работающих ДОО. Штатные расписания дошкольных организаций района практически полностью укомплектованы, в них трудится 136 педагогических работников из них: 105 воспитателей, 9 инструкторов по физической культуре, 9 музыкальных руководителей,  10 старших воспитателей,  1 педагог дополнительного образования, 4 учителя – логопеда. Дошкольными учреждениями руководят 16 заведующих. Основными направлениями  повышения профессионального уровня педагогических работников являются:</w:t>
      </w:r>
    </w:p>
    <w:p>
      <w:pPr>
        <w:pStyle w:val="Normal"/>
        <w:tabs>
          <w:tab w:val="clear" w:pos="284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фессионального стандарта педагога;</w:t>
      </w:r>
    </w:p>
    <w:p>
      <w:pPr>
        <w:pStyle w:val="Normal"/>
        <w:tabs>
          <w:tab w:val="clear" w:pos="284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педагогического образования;</w:t>
      </w:r>
    </w:p>
    <w:p>
      <w:pPr>
        <w:pStyle w:val="Normal"/>
        <w:tabs>
          <w:tab w:val="clear" w:pos="284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ерехода к системе эффективного контракта педагогических работников;</w:t>
      </w:r>
    </w:p>
    <w:p>
      <w:pPr>
        <w:pStyle w:val="Normal"/>
        <w:tabs>
          <w:tab w:val="clear" w:pos="284"/>
          <w:tab w:val="left" w:pos="851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вышение социального статуса и престижа профессии педагога.</w:t>
      </w:r>
    </w:p>
    <w:p>
      <w:pPr>
        <w:pStyle w:val="Normal"/>
        <w:tabs>
          <w:tab w:val="clear" w:pos="284"/>
          <w:tab w:val="left" w:pos="375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Основной целью муниципальной программы «Поддержка и развитие дошкольного образования в Еткульском муниципальном районе»  (далее – Программа) в 2016 году является создание </w:t>
      </w:r>
      <w:r>
        <w:rPr>
          <w:bCs/>
          <w:sz w:val="24"/>
          <w:szCs w:val="24"/>
        </w:rPr>
        <w:t xml:space="preserve">в Еткульском муниципальном районе </w:t>
      </w:r>
      <w:r>
        <w:rPr>
          <w:sz w:val="24"/>
          <w:szCs w:val="24"/>
        </w:rPr>
        <w:t>равных возможностей для получения качественного дошкольного образования</w:t>
      </w:r>
      <w:r>
        <w:rPr>
          <w:bCs/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анная цель достигается реализацией следующих задач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довлетворение потребности всех социально-демографических групп и слоев населения в услугах по дошкольному образованию, присмотру и уходу за деть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одернизация и качественное улучшение содержания, форм и методов организации дошкольного образования в рамках реализации ФГОС Д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современной и доступной среды в ДО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ие кадрового потенциала системы дошкольного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за счет средств бюджета Еткульского муниципального района. Общая сумма денежных средств на реализацию Программы составляет 765,0 тыс. 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Программы и решение поставленных в ней задач обеспечиваются путем реализации программных мероприятий. Мероприятия осуществляются по пяти направлен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территориальной и экономической доступности дошкольного образования – 570,0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вышение качества дошкольного образования на основе реализации ФГОС ДО – 110,0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крепление здоровья детей, развитие коррекционного образования – 85,0 тыс.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вышение профессионального уровня кадрового состава ДО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вышение экономической эффективности системы дошко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состоянию на 15 июня реализовано 167,3 тыс.руб., заложенных в Программ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вышение качества дошкольного образования на основе реализации ФГОС ДО – 105,8 тыс.ру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беспечение территориальной и экономической доступности дошкольного образования – 28,5 тыс.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о соглашение с МОиН о получении субсидии на открытие дополнительных мест в МКДОУ «Коелгинский детский сад «Солнышко» (20 мест) за счет средств областного и местного бюджет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дошкольных организаций не ограничено рамками Программы. Для подготовки ДОО к новому учебному году выделено 6 247781,6 тыс.руб. На эти средства будут проведены следующие рабо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кровли в МКДОУ «Еманжелинский детский сад «Солнышко» - 2 485,2 тыс.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группового помещения в МКДОУ «Коелгинский детский сад «Солнышко» - 1 086,3 тыс.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кровли и системы отопления в МКДОУ «Селезянский детский сад «Теремок» - 917,3 тыс.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таж осветительно-розеточной системы в МКДОУ «Коелгинский детский сад «Колосок» - 399,8 тыс.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астичный ремонт кровли и установку противопожарного люка в МКДОУ «Еткульский детский сад «Берёзка» - 105,8 тыс.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косметического ремонта и текущих ремонтных работ – 1 154,3 тыс.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позволит обеспеч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хват детей 1-7 лет дошкольным образованием на уровне 72 проц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тупность дошкольного образования для детей 3-7 лет на уровне 100 процент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ступность дошкольного образования для детей от 1,5 до 3 лет на уровне 100 проц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ступность дошкольного образования для детей с ограниченными возможностями здоровья (далее - ОВЗ) и детей-инвалидов на уровне 100 проц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удельного веса численности воспитанников дошкольных образовательных организаций в возрасте 3-7 лет, охваченных образовательными программами дошкольного образования, соответствующими требованиям ФГОС ДО, до 80 проц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удельного веса педагогических и руководящих работников ДОО, прошедших в течение последних 3 лет повышение квалификации или профессиональную переподготовку, до 10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850" w:gutter="0" w:header="0" w:top="71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84"/>
          <w:tab w:val="left" w:pos="3752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>Начальник                                                                                   О. В. Выборнов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46:00Z</dcterms:created>
  <dc:creator>User</dc:creator>
  <dc:description/>
  <cp:keywords/>
  <dc:language>en-US</dc:language>
  <cp:lastModifiedBy>Admin</cp:lastModifiedBy>
  <cp:lastPrinted>2016-06-29T09:55:00Z</cp:lastPrinted>
  <dcterms:modified xsi:type="dcterms:W3CDTF">2016-06-29T08:24:00Z</dcterms:modified>
  <cp:revision>4</cp:revision>
  <dc:subject/>
  <dc:title> </dc:title>
</cp:coreProperties>
</file>