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ЕН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елезянского сельского поселения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 «06» ноября 2024г.   № 134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а Селезянского сельского поселения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.А. Старков 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УСТАВ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унитарного предприятия 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36"/>
          <w:szCs w:val="36"/>
        </w:rPr>
        <w:t>Еткуль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о Селезян, Селезянское сельское поселение, Еткульский район, Челябинская область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ОБЩИЕ ПОЛОЖЕНИЯ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Муниципальное унитарное предприятие «СЕЛЕЗЯНСКОГО СЕЛЬСКОГО ПОСЕЛЕНИЯ», именуемое в дальнейшем «Предприятие», создано Постановлением Администрации Селезянского сельского поселения от 19.10.2021 №76, в соответствии Гражданским кодексом Российской Федерации, Федеральным законом от 14.11.2002 №161-ФЗ «О государственных и муниципальных унитарных предприятиях», Федеральным законом от 07.12.2011 №416-ФЗ «О водоснабжении и водоотведении», Порядком принятия решений о создании, реорганизации и ликвидации муниципальных унитарных предприятий в муниципальном образовании Селезянское сельское поселение, утвержденным Решением Совета депутатов Селезянского сельского поселения от 07.10.2021 №69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Полное фирменное наименование Предприятия: Муниципальное унитарное предприятие «Еткульский»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окращенное фирменное наименование: МУП «Еткульский»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Место нахождения Предприятия: 456564, Челябинская область, Еткульский район, Селезянское сельское поселение, село Селезян, улица Советская, дом 43, помещение 6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Почтовый адрес</w:t>
      </w:r>
      <w:r>
        <w:rPr>
          <w:rFonts w:cs="Times New Roman" w:ascii="Times New Roman" w:hAnsi="Times New Roman"/>
          <w:sz w:val="24"/>
          <w:szCs w:val="24"/>
        </w:rPr>
        <w:t xml:space="preserve"> Предприятия: 456564, Челябинская область, Еткульский район, Селезянское сельское поселение, село Селезян, улица Советская, дом 43, помещение 6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Предприятие является коммерческой организацией, не наделенной правом собственности на имущество, закрепленное за ней собственнико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Учредителем Предприятия является муниципальное образование «Селезянское сельское поселение»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От имени муниципального образования «Селезянское сельское поселени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ступает Администрация Селезянского сельского поселения в лице Главы Селезянского сельского поселени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8.Полномочия собственника имущества Предприят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 Администрация Селезянского сельского поселения в лице Главы Селезя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РАВОВОЕ ПОЛОЖЕНИЕ И ОТВЕТСТВЕННОСТЬ ПРЕДПРИЯТИЯ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Предприя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итается созданным как юридическое лицо со дня внесения соответствующей записи в единый государственный реестр юридических лиц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Предприятие имеет самостоятельный баланс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приятие может от своего имени приобретать и осуществлять имущественные и личные неимущественные права, нести обязанности, быть истцом и ответчиком в суд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Предприятие создано без ограничения срока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Предприятие имеет круглую печать, содержащую его полное наименование на русском языке и указание на место его нахождения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Предприятие имеет штамп и бланки со своим фирменным наименованием. Оно вправе иметь собственную эмблему, а также зарегистрированный в установленном порядке товарный знак и другие средства индивидуализаци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Предприятие может иметь гражданские права, соответствующие предмету и целям его деятельности, предусмотренным в настоящем устав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ести связанные с этой деятельностью обязанно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тдельные виды деятельности, перечень которых определяется федеральным законом, Предприятие может осуществлять только на основании лицензии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Предприятие вправе в установленном порядке открывать банковские счета на территории Российской Федерации и за ее пределами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Предприятие несет ответственность по своим обязательствам всем принадлежащим ему имуществом. Предприятие не несет ответственности по обязательствам собственника его имуществ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Собственник имущества предприятия не несет ответственность по обязательствам Предприятия, за исключением случаев, если несостоятельность (банкротство) Предприятия вызвана собственником его имущества. В указанных случаях на собственника при недостаточности имущества Предприятия может быть возложена субсидиарная ответственность по его обязательствам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ЦЕЛИ, ПРЕДМЕТ И ВИДЫ ДЕЯТЕЛЬНОСТИ ПРЕДПРИЯТИЯ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Основным направлением деятельности Предприятия является содержание и эксплуатация имущества инженерно-технического обеспечения в сфере водоснабжения, водоотведения и теплоснабжения на территории муниципального образования Селезянского сельского поселения Еткульского района Челябинской област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Целями деятельности Предприятия являются удовлетворение общественных потребностей в результате оказания услуг по теплоснабжению, водоснабжению и водоотведению на территории Селезянского сельского поселения и получение прибыли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Предметом деятельности МУП «Еткульский» является выполнение работ, оказание услуг по теплоснабжению, водоснабжению, водоотведению, строительству, реконструкции, ремонту и техническому перевооружению сооружений водопроводного, теплосетевого хозяйства, добыча и транспортировка воды, передача и транспортировка теплоносителя.   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Предприятие имеет гражданские права, соответствующие целям его деятельности, предусмотренные в пункте 3.2 настоящего Устава, и исполняет связанные с этой деятельностью гражданские обязанности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достижения целей, установленных пунктом 3.2 настоящего Устава, Предприятие вправе осуществлять следующие виды деятельности: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вид деятельности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</w:rPr>
        <w:t>Производство, передача и распределение пара и горячей воды; кондиционирование воздуха (ОКВЭД 35.30)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виды деятельности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</w:rPr>
        <w:t>Забор и очистка воды для питьевых и промышленных нужд (ОКВЭД 36.00.1);</w:t>
      </w:r>
    </w:p>
    <w:p>
      <w:pPr>
        <w:pStyle w:val="TableParagraph"/>
        <w:ind w:left="38" w:right="-1" w:hanging="0"/>
        <w:jc w:val="both"/>
        <w:rPr>
          <w:sz w:val="24"/>
        </w:rPr>
      </w:pPr>
      <w:r>
        <w:rPr>
          <w:sz w:val="24"/>
        </w:rPr>
        <w:t>-Распределение воды для питьевых и промышленных нужд (ОКВЭД 36.00.2);</w:t>
      </w:r>
    </w:p>
    <w:p>
      <w:pPr>
        <w:pStyle w:val="TableParagraph"/>
        <w:ind w:left="38" w:right="-1" w:hanging="0"/>
        <w:jc w:val="both"/>
        <w:rPr>
          <w:sz w:val="24"/>
        </w:rPr>
      </w:pPr>
      <w:r>
        <w:rPr>
          <w:sz w:val="24"/>
        </w:rPr>
        <w:t>-Сбор и обработка сточных вод (ОКВЭД 37.00);</w:t>
      </w:r>
    </w:p>
    <w:p>
      <w:pPr>
        <w:pStyle w:val="TableParagraph"/>
        <w:ind w:left="0" w:right="-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Производство электроэнергии (ОКВЭД 35.11);</w:t>
      </w:r>
    </w:p>
    <w:p>
      <w:pPr>
        <w:pStyle w:val="TableParagraph"/>
        <w:ind w:left="38" w:right="-1" w:hanging="0"/>
        <w:jc w:val="both"/>
        <w:rPr>
          <w:sz w:val="24"/>
        </w:rPr>
      </w:pPr>
      <w:r>
        <w:rPr>
          <w:sz w:val="24"/>
        </w:rPr>
        <w:t>-Распределение электроэнергии (ОКВЭД 35.13);</w:t>
      </w:r>
    </w:p>
    <w:p>
      <w:pPr>
        <w:pStyle w:val="TableParagraph"/>
        <w:ind w:left="38" w:right="-1" w:hanging="0"/>
        <w:jc w:val="both"/>
        <w:rPr>
          <w:sz w:val="24"/>
        </w:rPr>
      </w:pPr>
      <w:r>
        <w:rPr>
          <w:sz w:val="24"/>
        </w:rPr>
        <w:t>-Строительство жилых и нежилых зданий (ОКВЭД 41.20);</w:t>
      </w:r>
    </w:p>
    <w:p>
      <w:pPr>
        <w:pStyle w:val="TableParagraph"/>
        <w:ind w:left="38" w:right="-1" w:hanging="0"/>
        <w:jc w:val="both"/>
        <w:rPr>
          <w:sz w:val="24"/>
        </w:rPr>
      </w:pPr>
      <w:r>
        <w:rPr>
          <w:sz w:val="24"/>
        </w:rPr>
        <w:t>-Строительство инженерных коммуникаций для водоснабжения и водоотведения, газоснабжения (ОКВЭД 42.21);</w:t>
      </w:r>
    </w:p>
    <w:p>
      <w:pPr>
        <w:pStyle w:val="TableParagraph"/>
        <w:ind w:left="38" w:right="-1" w:hanging="0"/>
        <w:jc w:val="both"/>
        <w:rPr>
          <w:sz w:val="24"/>
        </w:rPr>
      </w:pPr>
      <w:r>
        <w:rPr>
          <w:sz w:val="24"/>
        </w:rPr>
        <w:t>-Строительство коммунальных объектов для обеспечения электроэнергией и телекоммуникациями (ОКВЭД 42.22);</w:t>
      </w:r>
    </w:p>
    <w:p>
      <w:pPr>
        <w:pStyle w:val="TableParagraph"/>
        <w:ind w:left="38" w:right="1737" w:hanging="0"/>
        <w:jc w:val="both"/>
        <w:rPr>
          <w:sz w:val="24"/>
        </w:rPr>
      </w:pPr>
      <w:r>
        <w:rPr>
          <w:sz w:val="24"/>
        </w:rPr>
        <w:t>-Подготовка строительной площадки (ОКВЭД 43.12);</w:t>
      </w:r>
    </w:p>
    <w:p>
      <w:pPr>
        <w:pStyle w:val="TableParagraph"/>
        <w:rPr>
          <w:sz w:val="24"/>
        </w:rPr>
      </w:pPr>
      <w:r>
        <w:rPr>
          <w:sz w:val="24"/>
        </w:rPr>
        <w:t>-Расчистка территории строительной площадки (ОКВЭД 43.12.1);</w:t>
      </w:r>
    </w:p>
    <w:p>
      <w:pPr>
        <w:pStyle w:val="TableParagraph"/>
        <w:rPr>
          <w:sz w:val="24"/>
        </w:rPr>
      </w:pPr>
      <w:r>
        <w:rPr>
          <w:sz w:val="24"/>
        </w:rPr>
        <w:t>-Производство земляных работ (ОКВЭД 43.12.3);</w:t>
      </w:r>
    </w:p>
    <w:p>
      <w:pPr>
        <w:pStyle w:val="TableParagraph"/>
        <w:ind w:left="0" w:right="-1" w:hanging="0"/>
        <w:jc w:val="both"/>
        <w:rPr>
          <w:sz w:val="24"/>
        </w:rPr>
      </w:pPr>
      <w:r>
        <w:rPr>
          <w:sz w:val="24"/>
        </w:rPr>
        <w:t>-Производство санитарно-технических работ, монтаж отопительных систем и систем кондиционирования воздуха (ОКВЭД 43.22);</w:t>
      </w:r>
    </w:p>
    <w:p>
      <w:pPr>
        <w:pStyle w:val="TableParagraph"/>
        <w:ind w:left="38" w:right="1737" w:hanging="0"/>
        <w:rPr>
          <w:sz w:val="24"/>
        </w:rPr>
      </w:pPr>
      <w:r>
        <w:rPr>
          <w:sz w:val="24"/>
        </w:rPr>
        <w:t>-Производство прочих строительно - монтажных работ (ОКВЭД 43.29);</w:t>
      </w:r>
    </w:p>
    <w:p>
      <w:pPr>
        <w:pStyle w:val="TableParagraph"/>
        <w:ind w:left="38" w:right="1737" w:hanging="0"/>
        <w:jc w:val="both"/>
        <w:rPr>
          <w:sz w:val="24"/>
        </w:rPr>
      </w:pPr>
      <w:r>
        <w:rPr>
          <w:sz w:val="24"/>
        </w:rPr>
        <w:t>-Производство штукатурных работ (ОКВЭД 43.31);</w:t>
      </w:r>
    </w:p>
    <w:p>
      <w:pPr>
        <w:pStyle w:val="TableParagraph"/>
        <w:ind w:left="38" w:right="1737" w:hanging="0"/>
        <w:jc w:val="both"/>
        <w:rPr>
          <w:sz w:val="24"/>
        </w:rPr>
      </w:pPr>
      <w:r>
        <w:rPr>
          <w:sz w:val="24"/>
        </w:rPr>
        <w:t>-Работы столярные и плотничные (ОКВЭД 43.32);</w:t>
      </w:r>
    </w:p>
    <w:p>
      <w:pPr>
        <w:pStyle w:val="TableParagraph"/>
        <w:ind w:left="38" w:right="1737" w:hanging="0"/>
        <w:jc w:val="both"/>
        <w:rPr>
          <w:sz w:val="24"/>
        </w:rPr>
      </w:pPr>
      <w:r>
        <w:rPr>
          <w:sz w:val="24"/>
        </w:rPr>
        <w:t>-Работы по устройству покрытий полов и облицовке стен (ОКВЭД 43.33);</w:t>
      </w:r>
    </w:p>
    <w:p>
      <w:pPr>
        <w:pStyle w:val="TableParagraph"/>
        <w:ind w:left="38" w:right="1737" w:hanging="0"/>
        <w:jc w:val="both"/>
        <w:rPr>
          <w:sz w:val="24"/>
        </w:rPr>
      </w:pPr>
      <w:r>
        <w:rPr>
          <w:sz w:val="24"/>
        </w:rPr>
        <w:t>-Производство малярных и стекольных работ (ОКВЭД 43.34);</w:t>
      </w:r>
    </w:p>
    <w:p>
      <w:pPr>
        <w:pStyle w:val="TableParagraph"/>
        <w:ind w:left="38" w:right="1737" w:hanging="0"/>
        <w:jc w:val="both"/>
        <w:rPr>
          <w:sz w:val="24"/>
        </w:rPr>
      </w:pPr>
      <w:r>
        <w:rPr>
          <w:sz w:val="24"/>
        </w:rPr>
        <w:t>-Производство прочих отделочных и завершающих работ (ОКВЭД 43.39);</w:t>
      </w:r>
    </w:p>
    <w:p>
      <w:pPr>
        <w:pStyle w:val="TableParagraph"/>
        <w:ind w:left="38" w:right="1737" w:hanging="0"/>
        <w:jc w:val="both"/>
        <w:rPr>
          <w:sz w:val="24"/>
        </w:rPr>
      </w:pPr>
      <w:r>
        <w:rPr>
          <w:sz w:val="24"/>
        </w:rPr>
        <w:t>-Производство кровельных работ (ОКВЭД 43.91);</w:t>
      </w:r>
    </w:p>
    <w:p>
      <w:pPr>
        <w:pStyle w:val="TableParagraph"/>
        <w:ind w:left="38" w:right="-1" w:hanging="0"/>
        <w:jc w:val="both"/>
        <w:rPr>
          <w:sz w:val="24"/>
        </w:rPr>
      </w:pPr>
      <w:r>
        <w:rPr>
          <w:sz w:val="24"/>
        </w:rPr>
        <w:t>-Работы строительные специализированные прочие, не включенные в другие группировки (ОКВЭД 43.99);</w:t>
      </w:r>
    </w:p>
    <w:p>
      <w:pPr>
        <w:pStyle w:val="TableParagraph"/>
        <w:ind w:left="38" w:right="-1" w:hanging="0"/>
        <w:rPr>
          <w:sz w:val="24"/>
        </w:rPr>
      </w:pPr>
      <w:r>
        <w:rPr>
          <w:sz w:val="24"/>
        </w:rPr>
        <w:t>-Работы гидроизоляционные (ОКВЭД 43.99.1);</w:t>
      </w:r>
    </w:p>
    <w:p>
      <w:pPr>
        <w:pStyle w:val="TableParagraph"/>
        <w:ind w:left="38" w:right="-1" w:hanging="0"/>
        <w:rPr>
          <w:sz w:val="24"/>
        </w:rPr>
      </w:pPr>
      <w:r>
        <w:rPr>
          <w:sz w:val="24"/>
        </w:rPr>
        <w:t>-Работы бетонные и железобетонные (ОКВЭД 43.99.4);</w:t>
      </w:r>
    </w:p>
    <w:p>
      <w:pPr>
        <w:pStyle w:val="TableParagraph"/>
        <w:ind w:left="38" w:right="-1" w:hanging="0"/>
        <w:jc w:val="both"/>
        <w:rPr>
          <w:sz w:val="24"/>
        </w:rPr>
      </w:pPr>
      <w:r>
        <w:rPr>
          <w:sz w:val="24"/>
        </w:rPr>
        <w:t>-Работы по монтажу стальных строительных конструкций (ОКВЭД 43.99.5);</w:t>
      </w:r>
    </w:p>
    <w:p>
      <w:pPr>
        <w:pStyle w:val="TableParagraph"/>
        <w:ind w:left="38" w:right="-1" w:hanging="0"/>
        <w:jc w:val="both"/>
        <w:rPr>
          <w:sz w:val="24"/>
        </w:rPr>
      </w:pPr>
      <w:r>
        <w:rPr>
          <w:sz w:val="24"/>
        </w:rPr>
        <w:t>-Работы по сборке и монтажу сборных конструкций (ОКВЭД 43.99.7);</w:t>
      </w:r>
    </w:p>
    <w:p>
      <w:pPr>
        <w:pStyle w:val="TableParagraph"/>
        <w:ind w:left="38" w:right="-1" w:hanging="0"/>
        <w:jc w:val="both"/>
        <w:rPr>
          <w:sz w:val="24"/>
        </w:rPr>
      </w:pPr>
      <w:r>
        <w:rPr>
          <w:sz w:val="24"/>
        </w:rPr>
        <w:t>-Работы строительные специализированные, не включенные в другие группировки (ОКВЭД 43.99.9);</w:t>
      </w:r>
    </w:p>
    <w:p>
      <w:pPr>
        <w:pStyle w:val="TableParagraph"/>
        <w:ind w:left="38" w:right="-1" w:hanging="0"/>
        <w:jc w:val="both"/>
        <w:rPr>
          <w:sz w:val="24"/>
        </w:rPr>
      </w:pPr>
      <w:r>
        <w:rPr>
          <w:sz w:val="24"/>
        </w:rPr>
        <w:t>-Аренда и управление собственным или арендованным жилым недвижимым имуществом (ОКВЭД 68.20.1);</w:t>
      </w:r>
    </w:p>
    <w:p>
      <w:pPr>
        <w:pStyle w:val="TableParagraph"/>
        <w:ind w:left="38" w:right="-1" w:hanging="0"/>
        <w:jc w:val="both"/>
        <w:rPr>
          <w:sz w:val="24"/>
        </w:rPr>
      </w:pPr>
      <w:r>
        <w:rPr>
          <w:sz w:val="24"/>
        </w:rPr>
        <w:t>-Управление недвижимым имуществом за вознаграждение или на договорной основе (ОКВЭД 68.32);</w:t>
      </w:r>
    </w:p>
    <w:p>
      <w:pPr>
        <w:pStyle w:val="TableParagraph"/>
        <w:ind w:left="38" w:right="-1" w:hanging="0"/>
        <w:jc w:val="both"/>
        <w:rPr>
          <w:sz w:val="24"/>
        </w:rPr>
      </w:pPr>
      <w:r>
        <w:rPr>
          <w:sz w:val="24"/>
        </w:rPr>
        <w:t>-Управление эксплуатацией жилого фонда за вознаграждение или на договорной основе (ОКВЭД 68.32.1);</w:t>
      </w:r>
    </w:p>
    <w:p>
      <w:pPr>
        <w:pStyle w:val="TableParagraph"/>
        <w:ind w:left="38" w:right="-1" w:hanging="0"/>
        <w:jc w:val="both"/>
        <w:rPr>
          <w:sz w:val="24"/>
        </w:rPr>
      </w:pPr>
      <w:r>
        <w:rPr>
          <w:sz w:val="24"/>
        </w:rPr>
        <w:t>-Управление эксплуатацией нежилого фонда за вознаграждение или на договорной основе (ОКВЭД 68.32.2);</w:t>
      </w:r>
    </w:p>
    <w:p>
      <w:pPr>
        <w:pStyle w:val="TableParagraph"/>
        <w:ind w:left="38" w:right="-1" w:hanging="0"/>
        <w:jc w:val="both"/>
        <w:rPr/>
      </w:pPr>
      <w:r>
        <w:rPr>
          <w:sz w:val="24"/>
        </w:rPr>
        <w:t>-Деятельность по эксплуатации автомобильных дорог и автомагистралей (ОКВЭД 52.21.22).</w:t>
      </w:r>
    </w:p>
    <w:p>
      <w:pPr>
        <w:pStyle w:val="TableParagraph"/>
        <w:ind w:left="38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</w:rPr>
        <w:t>4. ИМУЩЕСТВО ПРЕДПРИЯТИЯ. РАЗМЕР УСТАВНОГО ФОНДА. ПОРЯДОК И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ИСТОЧНИКИ ФОРМИРОВАНИЯ</w:t>
      </w:r>
      <w:r>
        <w:rPr>
          <w:rFonts w:cs="Times New Roman" w:ascii="Times New Roman" w:hAnsi="Times New Roman"/>
          <w:b/>
        </w:rPr>
        <w:t xml:space="preserve"> УСТАВНОГО ФОНДА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. НАПРАВЛЕНИЯ ИСПОЛЬЗОВАНИЯ ПРИБЫЛИ. ФОНДЫ, СОЗДАВАЕМЫЕ ПРЕДПРИЯТИЕМ. РАЗМЕРЫ, ПОРЯДОК ФОРМИРОВАНИЯ  И ИСПОЛЬЗОВАНИЯ ФОНДОВ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Имущество Предприятия принадлежит ему на праве хозяйственного ведения, является неделимым и не может быть распределено по вкладам (долям, паям), в том числе между работниками Предприяти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Имущество Предприятия формируется за счет: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мущества, закрепленного за Предприятием на праве хозяйственного ведения собственником этого имущества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оходов Предприятия от его деятельности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заемных средств, в том числе кредитов банков и других кредитных учреждений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амортизационных отчислений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апитальных вложений и дотаций из бюджета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целевого бюджетного финансирования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обровольных взносов (пожертвований организаций и граждан)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ных не противоречащих законодательству источников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Право на имущество, закрепляемое за Предприятием на праве хозяйственного ведения собственником этого имущества, возникает с момента передачи такого имущества Предприятию, если иное не предусмотрено федеральным законом или не установлено решением собственника о передаче имущества Предприятию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Уставным фондом Предприятия определяется минимальный размер его имущества, гарантирующего интересы кредиторов Предприятия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Уставный фонд Предприятия составляет 100 000 (Сто тысяч) рублей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сточник формирования уставного фонда денежные средства (деньги).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рядок формирования уставного фонда - уставный фонд должен быть полностью сформирован собственником его имущества в течение трех месяцев с момента государственной регистрации Предприятия путем зачисления денежных средств на расчетный (банковский) счет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Уставный фонд Предприятия считается сформированным с момента зачисления соответствующих денежных сумм на открываемый в этих целях банковский счет в полном объеме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Предприятие до момента завершения формирования собственником его имущества уставного фонда не вправе совершать сделки, не связанные с учреждением Предприяти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Размер уставного фонда Предприятия с учетом размера его резервного фонда не может превышать стоимость чистых активов Предприяти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9.Увеличение и уменьшение уставного фонда Предприятия осуществляется по правилам, установленным статьями 14, 15 Федерального закона «О государственных и муниципальных унитарных предприятиях».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0.Направлениями использования прибыли являются: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еречисление части прибыли собственнику имущества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создание фондов за счет остающейся в распоряжении предприятия чистой прибыли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использование остающейся в распоряжении предприятия чистой прибыли на нужды и развитие Предприяти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Предприятие перечисляет часть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были от использования имущества, находящегося у него в хозяйственном ведении </w:t>
      </w:r>
      <w:r>
        <w:rPr>
          <w:rFonts w:cs="Times New Roman" w:ascii="Times New Roman" w:hAnsi="Times New Roman"/>
          <w:sz w:val="24"/>
          <w:szCs w:val="24"/>
        </w:rPr>
        <w:t>в бюджет муниципального образования «СЕЛЕЗЯНСКОЕ СЕЛЬСКОЕ ПОСЕЛЕНИЕ» в порядке и размерах, установленных собственником имущества по окончании отчетного периода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2.Предприятие за счет остающейся в его распоряжении чистой прибыли создает резервный фонд, который создается Предприятием в размере 25% уставного фонда путем ежегодного перечисления 5% прибыли до достижения им установленного размера и используется исключительно на покрытие убытков Предприятия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3.Предприятие за счет остающейся в его распоряжении чистой прибыли создает фон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 погашение дебиторской задолженности за оказанные услуги</w:t>
      </w:r>
      <w:r>
        <w:rPr>
          <w:rFonts w:cs="Times New Roman" w:ascii="Times New Roman" w:hAnsi="Times New Roman"/>
          <w:sz w:val="24"/>
          <w:szCs w:val="24"/>
        </w:rPr>
        <w:t xml:space="preserve"> теплоснабжения, водоснабжения, водоотведен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срок образования которой превысил три года</w:t>
      </w:r>
      <w:r>
        <w:rPr>
          <w:rFonts w:cs="Times New Roman" w:ascii="Times New Roman" w:hAnsi="Times New Roman"/>
          <w:sz w:val="24"/>
          <w:szCs w:val="24"/>
        </w:rPr>
        <w:t>, этот фонд создается Предприятием в размере 25% уставного фонда путем ежегодного перечисления 2% прибыли до достижения им установленного размер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.Предприятие распоряжается движимым имуществом, принадлежащим ему на праве хозяйственного ведения, самостоятельно, за исключением случаев, установленных действующим законодательством Российской Федераци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5.Предприятие не вправе продавать принадлежащее ему недвижимое имущество, сдавать в аренду, отдавать в залог, вносить в качестве вклада в уставный (складочный) капитал хозяйственных обществ или товариществ или иным способом распоряжаться таким имуществом без согласия собственника имущества Предприятия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6.Движимым и недвижимым имуществом Предприятие распоряжается только в пределах, не лишающих его возможности осуществлять деятельность, цели, предмет, виды которой определены настоящим Уставом. Сделки, совершаемые Предприятием с нарушением этого требования, являются ничтожными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7.Предприятие не вправе без согласия собственника совершать сделки, связанные с предоставлением займов, поручительств, получением банковских гарантий, с иными обременениями, уступкой требований, переводом долга, а также заключать договоры простого товарищества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8.Предприятие вправе осуществлять заимствования в форме: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редитов по договорам с кредитными организациями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юджетных кредитов, предоставленных на условиях и в пределах лимитов, которые предусмотрены бюджетным законодательством Российской Федерации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едприятие также вправе осуществлять заимствования путем размещения облигаций или выдачи векселей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приятие вправе осуществлять заимствования только по согласованию с собственником его имущества объема и направлений использования привлекаемых средств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ЛИАЛЫ И ПРЕДСТАВИТЕЛЬСТВА ПРЕДПРИЯТИЯ. УЧАСТИЕ ПРЕДПРИЯТИЯ В КОММЕРЧЕСКИХ И НЕКОММЕРЧЕСКИХ ОРГАНИЗАЦИЯХ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Предприятие по согласованию с собственником его имущества может создавать филиалы и открывать представительства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Предприятие может быть участником (членом) коммерческой организации, а также некоммерческой организации, в которых в соответствии с федеральным законом допускается участие юридических лиц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приятие не вправе выступать учредителем (участником) кредитных организаций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Решение об участии Предприятия в коммерческой или некоммерческой организации может быть принято только с согласия собственника его имущества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поряжение вкладом (долей) в уставном (складочном) капитале хозяйственного общества или товарищества, а также принадлежащими Предприятию акциями осуществляется Предприятием только с согласия собственника его имуществ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eastAsia="Times New Roman" w:cs="Times New Roman" w:ascii="Times New Roman" w:hAnsi="Times New Roman"/>
          <w:b/>
          <w:lang w:eastAsia="ru-RU"/>
        </w:rPr>
        <w:t>ПРАВА СОБСТВЕННИКА ИМУЩЕСТВА ПРЕДПРИЯТИЯ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Права собственника имущества Предприятия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Принимает решения о создании Предприяти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2.Определяет цели, предмет, виды деятельности Предприятия, а также дает согласие на участие Предприятия в ассоциациях и других объединениях коммерческих организаций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3.Определяет порядок составления, утверждения и установления показателей планов (программы) финансово-хозяйственной деятельности Предприятия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.Утверждает устав Предприятия, вносит в него изменения, в том числе утверждает Устав Предприятия в новой редакци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5.Принимает решение о реорганизации и ликвидации Предприятия в порядке, установленном законодательством, назначает ликвидационную комиссию и утверждает ликвидационные балансы Предприятия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6.Формирует уставный фонд Предприятия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7.Назначает на должность директора Предприятия, заключает с ним, изменяет и прекращает трудовой договор в соответствии с трудовым законодательством и иными содержащими нормы трудового права нормативными правовыми актам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8.Согласовывает прием на работу главного бухгалтера Предприятия, заключение с ним, изменение и прекращение трудового договора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9.Утверждает бухгалтерску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финансовую) </w:t>
      </w:r>
      <w:r>
        <w:rPr>
          <w:rFonts w:cs="Times New Roman" w:ascii="Times New Roman" w:hAnsi="Times New Roman"/>
          <w:sz w:val="24"/>
          <w:szCs w:val="24"/>
        </w:rPr>
        <w:t xml:space="preserve">отчетность и отчеты Предприятия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0.Дает согласие на распоряжение недвижимым имуществом, а в случаях, установленных федеральным законом, иными нормативными правовыми актами или настоящим уставом, на совершение иных сделок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1.Осуществляет контроль за использованием по назначению и сохранностью принадлежащего Предприятию имуществ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2.Утверждает показатели экономической эффективности деятельности Предприятия и контролирует их выполнение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13.Дает согласие на создание филиалов и открытие представительств Предприятия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14.Дает согласие на участие Предприятия в иных юридических лицах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15.Дает согласие в случаях, предусмотренных действующим законодательством Российской Федерации, на совершение крупных сделок, сделок, в отношении которых имеется заинтересованность, и иных сделок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16.Принимает решение о проведении аудиторских проверок, утверждает аудитора и определяет размер оплаты его услуг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17.Вправе обращаться в суд с исками о признании оспоримой сделки с имуществом Предприятия недействительной, а также с требованием о применении последствий недействительности ничтожной сделки в случаях, установленных действующим законодательством Российской Федерации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8.Вправе истребовать имущество Предприятия из чужого незаконного владени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9.Имеет право на получение прибыли от использования имущества, находящегося в хозяйственном ведении Предприяти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20.Имеет другие права и исполняет другие обязанности, определенные действующим законодательством Российской Федерации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7.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ДИРЕКТОР ПРЕДПРИЯТИЯ. </w:t>
      </w:r>
      <w:r>
        <w:rPr>
          <w:rFonts w:cs="Times New Roman" w:ascii="Times New Roman" w:hAnsi="Times New Roman"/>
          <w:b/>
        </w:rPr>
        <w:t>ПОРЯДОК УПРАВЛЕНИЯ ДЕЯТЕЛЬНОСТЬЮ ПРЕДПРИЯТИЯ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Единоличным исполнительным органом Предприятия является директор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иректор Предприятия назначается на должность и освобождается от занимаемой должности Администрацией Селезянского сельского поселения в лице Главы Селезянского сельского поселения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Трудовой договор с директором Предприятия заключается с Администрацией Селезянского сельского поселения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рядок заключения, изменения, прекращения трудового договора с директором, срок его действия, иные его условия, определяются Администрацией Селезянского сельского поселения с учетом положений Трудового кодекса РФ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Директор Предприятия подотчетен собственнику имущества Предприятия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иректор Предприятия отчитывается о деятельности Предприятия в порядке и в сроки, которые определяются собственником имущества Предприятия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Директор Предприятия не вправе быть учредителем (участником) юридического лица, занимать должности и заниматься другой оплачиваемой деятельностью в государственных органах, органах местного самоуправления, коммерческих и некоммерческих организациях, кроме преподавательской, научной и иной творческой деятельности, заниматься предпринимательской деятельностью, 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ит в его должностные обязанности, а также принимать участие в забастовках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Директор Предприятия подлежит аттестации в порядке, установленном собственником имущества Предприятия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Директор Предприятия действует от имени Предприятия без доверенности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иректор, действуя на основании единоначалия, самостоятельно решает вопросы руководства текущей деятельностью Предприятия, отнесенные к его компетенции Федеральным законом «О государственных и муниципальных унитарных предприятиях», настоящим уставом, трудовым договором, должностной инструкцией и решением собственника имущества Предприятия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иректор Предприятия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едставляет его интересы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вершает в установленном порядке сделки от имени Предприятия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тверждает структуру и штаты Предприятия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 прием на работу работников Предприятия, заключает с ними, изменяет и прекращает трудовые договоры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здает приказы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ыдает доверенность в порядке, установленном законодательством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крывает в банках расчетные и другие счета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дписывает исходящие и внутренние документы Предприятия, а также платежные и другие бухгалтерские документы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воевременно обеспечивает уплату Предприятием налогов и сборов в порядке и размерах, определяемых законодательством, представляет в установленном порядке статистические, бухгалтерские и иные отчеты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рганизует выполнение решений собственника имущества Предприятия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 иные полномочия, связанные с реализацией его компетенции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Директор должен доводить до сведения собственника имущества Предприятия информацию: 7.6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юридических лицах, в которых он, его супруг, родители, дети, братья, сестры и (или) их аффилированные лица, признаваемые таковыми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, владеют двадцатью и более процентами акций (долей, паев) в совокупност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6.2.о юридических лицах, в которых он, его супруг, родители, дети, братья, сестры и (или) их аффилированные лица, признаваемые таковыми в соответствии с законодательством Российской Федерации, занимают должности в органах управлени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6.3.об известных ему совершаемых или предполагаемых сделках, в совершении которых он может быть признан заинтересованны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7.Решение о совершении сделок, в совершении которых имеется  заинтересованность директора, а также крупных сделок, принимается директором с согласия собственника имущества Предприяти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8.Директор Предприятия при осуществлении своих прав и исполнении обязанностей должен действовать в интересах Предприятия добросовестно и разумно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несет в установленном законом порядке ответственность за убытки, причиненные Предприятию его виновными действиями (бездействием), в том числе в случае утраты имущества Предприятия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ик имущества Предприятия вправе предъявить иск о возмещении убытков, причиненных Предприятию, к директору Предприяти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8.КОНТРОЛЬ ЗА ДЕЯТЕЛЬНОСТЬЮ ПРЕДПРИЯТИЯ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Бухгалтерская (финансовая) отчетность Предприятия в случаях, определенных собственником имущества Предприятия, подлежит обязательной ежегодной аудиторской проверке независимым аудиторо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Контроль за деятельностью Предприятия осуществляется органом, осуществляющим полномочия собственника, и другими уполномоченными органами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3.Предприятие по окончании отчетного периода представляет органам местного самоуправления бухгалтерскую (финансовую) отчетность и иные документы, перечень которых определяется органами местного самоуправления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4.Предприятие обязано публиковать отчетность о своей деятельности в случаях, предусмотренных федеральными законами или иными нормативными правовыми актами Российской Федерации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ХРАНЕНИЕ ДОКУМЕНТОВ ПРЕДПРИЯТИЯ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ятие обязано хранить следующие документы: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редительные документы унитарного предприятия, а также изменения и дополнения, внесенные в учредительные документы унитарного предприятия и зарегистрированные в установленно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ряд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собственника имущества унитарного предприятия о создании унитарного предприятия и об утверждении перечня имущества, передаваемого унитарному предприятию в хозяйственное ведение или оперативное управление, о денежной оценке уставного фонда государственного или муниципального предприятия, а также иные решения, связанные с созданием унитарного предприятия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подтверждающий государственную регистрацию унитарного предприятия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, подтверждающие права унитарного предприятия на имущество, находящееся на его балансе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ие документы унитарного предприятия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я о филиалах и представительствах унитарного предприятия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собственника имущества унитарного предприятия, касающиеся деятельности унитарного предприятия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ки аффилированных лиц унитарного предприятия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диторские заключения, заключения органов государственного или муниципального финансового контроля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документы, предусмотренные федеральными законами и иными нормативными правовыми актами, уставом унитарного предприятия, внутренними документами унитарного предприятия, решениями собственника имущества унитарного предприятия и руководителя унитарного предприятия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РЕОРГАНИЗАЦИЯ И ЛИКВИДАЦИЯ ПРЕДПРИЯТИЯ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Предприятие может быть реорганизовано по решению собственника его имущества в порядке, предусмотренном Гражданским кодексом Российской Федерации и иными федеральными законам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лучаях, установленных федеральными законами, реорганизация Предприятия в форме его разделения или выделения из его состава одного или нескольких унитарных предприятий осуществляется на основании решения уполномоченного государственного органа или решения суда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Реорганизация Предприятия может быть осуществлена в форме: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лияние двух или нескольких унитарных предприятий; присоединения к Предприятию одного тили нескольких унитарных предприятий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азделение Предприятия на два или несколько унитарных предприятий; выделение из Предприятия одного или нескольких унитарных предприятий; преобразование Предприятия в юридическое лицо иной организационно-правовой формы в предусмотренных федеральным законом случаях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.Предприятие может быть ликвидировано в порядке, определяемом Гражданским кодексом Российской Федерации и иным нормативными правовыми актами: по решению собственника его имущества; по решению суда по основаниям и в порядке, которые установлены Гражданским кодексом Российской Федерации и иными федеральными законами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4.Ликвидация Предприятия влечет за собой его прекращение без перехода прав и обязанностей в порядке правопреемства к другим лицам.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В случае принятия решения о ликвидации Предприятия собственник его имущества назначает ликвидационную комиссию. С момента назначения ликвидационной комиссии к ней переходят полномочия по управлению делами Предприятия. Ликвидационная комиссия от имени ликвидируемого Предприятия выступает в суде.</w:t>
      </w:r>
    </w:p>
    <w:sectPr>
      <w:footerReference w:type="default" r:id="rId4"/>
      <w:type w:val="nextPage"/>
      <w:pgSz w:w="11906" w:h="16838"/>
      <w:pgMar w:left="1134" w:right="510" w:gutter="0" w:header="0" w:top="510" w:footer="227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13" w:after="0"/>
      <w:ind w:left="38" w:hanging="0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2&amp;base=LAW&amp;n=61977&amp;dst=100051&amp;field=134&amp;date=26.10.2021" TargetMode="External"/><Relationship Id="rId3" Type="http://schemas.openxmlformats.org/officeDocument/2006/relationships/hyperlink" Target="https://login.consultant.ru/link/?req=doc&amp;demo=2&amp;base=LAW&amp;n=389731&amp;dst=100100&amp;field=134&amp;date=28.10.2021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4:11:00Z</dcterms:created>
  <dc:creator>User</dc:creator>
  <dc:description/>
  <cp:keywords/>
  <dc:language>en-US</dc:language>
  <cp:lastModifiedBy>MUP2</cp:lastModifiedBy>
  <cp:lastPrinted>2024-11-05T09:02:00Z</cp:lastPrinted>
  <dcterms:modified xsi:type="dcterms:W3CDTF">2024-11-07T04:30:00Z</dcterms:modified>
  <cp:revision>3</cp:revision>
  <dc:subject/>
  <dc:title/>
</cp:coreProperties>
</file>