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01345" cy="80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я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5.03.2020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681</w:t>
      </w:r>
      <w:r>
        <w:rPr>
          <w:sz w:val="28"/>
          <w:szCs w:val="28"/>
        </w:rPr>
        <w:t xml:space="preserve">_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граждении премией Собр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Еткульского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к Дню местного само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е материалы и в соответствии с Положением о премии Собрания депутатов Еткульского муниципального района к Дню местного самоуправления в Российской Федерации, утвержденным решением Собрания депутатов от 25.01.2017 г. № 19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значительный вклад в развитие местного самоуправления, активную общественную деятельность, высокий профессионализм и добросовестное отношение к выполнению служебных обязанностей наградить денежной премией Собрания депутатов Еткульского муниципального района к Дню местного самоуправления в Российской Федерации 21 апреля 2020 года в сумме установленного минимального размера оплаты труда (МРОТ) с выполнением требований налогообложения, с вручением памятного вымпела «Активисту местного самоуправления»:</w:t>
      </w:r>
    </w:p>
    <w:p>
      <w:pPr>
        <w:pStyle w:val="ListParagraph1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ДОВСКУЮ НАДЕЖДУ АЛЬБЕРТОВНУ – председателя Совета депутатов Селезянского сельского поселения Еткульского муниципального района;</w:t>
      </w:r>
    </w:p>
    <w:p>
      <w:pPr>
        <w:pStyle w:val="ListParagraph1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ГАЖЕВУ САЛИХУ РАХИМЬЯНОВНУ – старшего инспектора отдела организационной и контрольной работы управления организационно-правовой работы администрации Еткульского муниципального района;</w:t>
      </w:r>
    </w:p>
    <w:p>
      <w:pPr>
        <w:pStyle w:val="ListParagraph1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ИЛОВУ Татьяну Александровну – начальника отдела муниципальной службы и кадров администрации Етку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contextualSpacing/>
        <w:jc w:val="both"/>
        <w:rPr/>
      </w:pPr>
      <w:r>
        <w:rPr>
          <w:sz w:val="28"/>
          <w:szCs w:val="28"/>
        </w:rPr>
        <w:t>Ведущему специалисту Собрания депутатов Еткульского муниципального района с функциональными обязанностями бухгалтерского учета и отчетности Тимофеевой А.В. произвести начисление и выплату прем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                                                      И. В. Михай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Ucozforumpost">
    <w:name w:val="ucoz-forum-post"/>
    <w:qFormat/>
    <w:rPr>
      <w:rFonts w:cs="Times New Roman"/>
    </w:rPr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lang w:val="ru-RU"/>
    </w:rPr>
  </w:style>
  <w:style w:type="character" w:styleId="S1">
    <w:name w:val="s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rFonts w:cs="Times New Roman"/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i/>
      <w:spacing w:val="10"/>
    </w:rPr>
  </w:style>
  <w:style w:type="character" w:styleId="IntenseEmphasis">
    <w:name w:val="Intense Emphasis"/>
    <w:qFormat/>
    <w:rPr>
      <w:b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31">
    <w:name w:val="Знак Знак3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7:44:00Z</dcterms:created>
  <dc:creator>User</dc:creator>
  <dc:description/>
  <dc:language>en-US</dc:language>
  <cp:lastModifiedBy>Ирина</cp:lastModifiedBy>
  <cp:lastPrinted>2020-03-16T13:31:00Z</cp:lastPrinted>
  <dcterms:modified xsi:type="dcterms:W3CDTF">2020-03-26T07:44:00Z</dcterms:modified>
  <cp:revision>2</cp:revision>
  <dc:subject/>
  <dc:title/>
</cp:coreProperties>
</file>