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03.2020 г._</w:t>
      </w:r>
      <w:r>
        <w:rPr>
          <w:sz w:val="24"/>
          <w:szCs w:val="24"/>
        </w:rPr>
        <w:t xml:space="preserve"> № _</w:t>
      </w:r>
      <w:r>
        <w:rPr>
          <w:sz w:val="24"/>
          <w:szCs w:val="24"/>
          <w:u w:val="single"/>
        </w:rPr>
        <w:t>668_</w:t>
      </w: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 </w:t>
      </w:r>
    </w:p>
    <w:p>
      <w:pPr>
        <w:pStyle w:val="Normal"/>
        <w:rPr/>
      </w:pPr>
      <w:r>
        <w:rPr>
          <w:sz w:val="28"/>
          <w:szCs w:val="28"/>
        </w:rPr>
        <w:t xml:space="preserve">порядке распространения наруж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кламы и информации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keepNext w:val="true"/>
        <w:keepLine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, Уставом Еткульского муниципального райо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порядке распространения наружной рекламы на территории Еткульского муниципального района, утвержденное решением Собрания депутатов Еткульского муниципального района от 30.04.2014 г. № 527 (с изменениями от 26.11.2014 г. № 601, от 25.02.2015 г. № 637, от 27.11.2019 г. № 610) (далее - Положение), следующие изменения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одпункте 15 пункта 8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ложения слова «в Комитет по управлению имуществом и земельным отношениям (далее по тексту – Комитет)» заменить словами «Главе Еткульского муниципального района»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е 9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ложения слова «Комитет по управлению имуществом и земельным отношениям администрации Еткульского муниципального района (далее - Комитет)» заменить словами «Администрация Еткульского муниципального района (далее – Администрация)»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дпункте 1 пункта 9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ложения исключить слова «от имени муниципального образования»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дпункте 3 пункта 9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ложения исключить слова «заключенных Комитетом»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е 10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ложения слова «отдел экологии и защиты окружающей среды» заменить словами «отдел развития сельского хозяйства и экологии»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60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Положения изложить в новой редакции: «К заявлению прилагаются документы, установленные административным регламентом предоставления муниципальной услуги и действующим законодательством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копия паспорта гражданина Российской Федерации (для физических лиц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документ, удостоверяющий право (полномочия) представителя физического или юридического лица (в случае, если с заявлением обращается представитель заявителя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) </w:t>
      </w:r>
      <w:r>
        <w:rPr>
          <w:rStyle w:val="Blk"/>
          <w:sz w:val="28"/>
          <w:szCs w:val="28"/>
        </w:rPr>
        <w:t>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(запрашиваются Управлением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) </w:t>
      </w:r>
      <w:r>
        <w:rPr>
          <w:rStyle w:val="Blk"/>
          <w:sz w:val="28"/>
          <w:szCs w:val="28"/>
        </w:rPr>
        <w:t>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 в случае, если для установки и эксплуатации рекламной конструкции необходимо использование общего имущества собственников помещений в многоквартирном доме, документом, подтверждающим согласие этих собственников, является протокол общего собрания собственников помещений в многоквартирном дом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Style w:val="Blk"/>
          <w:sz w:val="28"/>
          <w:szCs w:val="28"/>
        </w:rPr>
        <w:t>5) согласие в письменной форме органов государственной власти или органов местного самоуправления в случае, если соответствующее недвижимое имущество находится в государственной или муниципальной собственности, (Управление запрашивает сведения о наличии такого согласия в уполномоченном органе, если заявитель не представил документ, подтверждающий получение такого согласия, по собственной инициативе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Style w:val="Blk"/>
          <w:sz w:val="28"/>
          <w:szCs w:val="28"/>
        </w:rPr>
        <w:t>6) согласование с уполномоченными органами, необходимое для принятия решения о выдаче разрешения на установку и эксплуатацию рекламной конструкции или об отказе в его выдаче. При этом заявитель вправе самостоятельно получить от уполномоченных органов такое согласование и представить его в управлени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Style w:val="Blk"/>
          <w:sz w:val="28"/>
          <w:szCs w:val="28"/>
        </w:rPr>
        <w:t>7) проект рекламной конструкции с указанием территориального размещения в соответствием с требованиями технических регламент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8) </w:t>
      </w:r>
      <w:r>
        <w:rPr>
          <w:sz w:val="28"/>
          <w:szCs w:val="28"/>
        </w:rPr>
        <w:t>документ, подтверждающий внесение платы за предоставление муниципальной услуги.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 пункте 67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Положения слова «Комитет по управлению имуществом  и земельным отношениям администрации Еткульского муниципального района» заменить словами «Администрация Еткульского муниципального района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70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Положения изложить в новой редакции: «После определения возможности размещения рекламной конструкции, присоединяемой к недвижимому имуществу,  находящемуся в муниципальной собственности, в заявленном месте, Управление проводит мероприятия по подготовке пакета документов для проведения торгов на право заключения договора на установку и эксплуатацию рекламной конструкции на объектах муниципальной собственности.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 пункте 71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Положения слово «Комитетом» заменить словом «Администрацией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 пункте 75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Положения слово «Комитет» заменить словом «Администрация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 пункте 81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Положения слово «Комитет» заменить словом «Администрация»;</w:t>
      </w:r>
    </w:p>
    <w:p>
      <w:pPr>
        <w:pStyle w:val="Normal"/>
        <w:keepNext w:val="true"/>
        <w:keepLines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89 раздел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Положения добавить абзацем следующего содержания:  «Выбор сторонней организации осуществляется в соответствии с требованиями действующего законодательства о контрактной системе в сфере закупок товаров, работ, услуг для обеспечения государственных и муниципальных нужд.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93 раздел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Положения слово «Комитет» заменить словом «Администрация»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1.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риложения 1 к Положению исключить слова «Положением о Комитете по управлению имуществом и земельным отношениям администрации Еткульского муниципального района»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2.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риложения 1 к Положению слова «Комитет по управлению имуществом и земельным отношениям администрации Еткульского муниципального района» заменить словами «Администрация Еткульского муниципального района».  </w:t>
      </w:r>
    </w:p>
    <w:p>
      <w:pPr>
        <w:pStyle w:val="Style17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разместить на сайте Еткульского муниципального района на странице Собрания депутатов Еткульского муниципального района в разделе «Нормативные правовые акты» и в сетевом издании «Муниципальные Правовые Акты администрации Еткульского муниципального район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ткульского муниципального района                                                      И. В. Михай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gel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4">
    <w:name w:val="Верхний колонтитул Знак"/>
    <w:basedOn w:val="Style12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" w:hAnsi="Cougel" w:cs="Coug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5:26:00Z</dcterms:created>
  <dc:creator>User</dc:creator>
  <dc:description/>
  <dc:language>en-US</dc:language>
  <cp:lastModifiedBy>Ирина</cp:lastModifiedBy>
  <cp:lastPrinted>2018-10-23T10:05:00Z</cp:lastPrinted>
  <dcterms:modified xsi:type="dcterms:W3CDTF">2020-03-27T05:28:00Z</dcterms:modified>
  <cp:revision>4</cp:revision>
  <dc:subject/>
  <dc:title/>
</cp:coreProperties>
</file>