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4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з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депутатов Еткульского муниципального района отмечает, что в доходную часть бюджета Еткульского муниципального района за 2019 год поступило доходов 1055,7 тыс. рублей или 99,7% к уточненному бюджету, собственных доходов поступило 377,6 тыс. рублей, что составило 102% к первоначально утвержденному бюджету и 100,2% к уровню прошлого года в фактическ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защищенные статьи профинансированы в полном объеме от фактической потребности. На финансирование муниципальных программ направлено 1055,0 тыс. рублей  или 108% к первоначальному бюдж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:</w:t>
      </w:r>
    </w:p>
    <w:p>
      <w:pPr>
        <w:pStyle w:val="Normal"/>
        <w:ind w:left="-284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Еткульского муниципального района за 2019 год по доходам в сумме 1055,7 тыс. рублей, расходам в сумме 1071,6 тыс. рублей и дефициту в сумме 15,9 тыс. рублей утверд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казатели доходов местного бюджета по кодам классификации доходов бюджетов утвердить (Приложение 1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сходов местного бюджета по ведомственной структуре расходов местного бюджета утвердить (Приложение 2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асходов местного бюджета по разделам и подразделам классификации расходов бюджетов утвердить (Приложение 3)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сточников финансирования дефицита местного бюджета по кодам классификации источников финансирования дефицитов бюджетов утвердить (Приложение 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2:00Z</dcterms:created>
  <dc:creator>User</dc:creator>
  <dc:description/>
  <dc:language>en-US</dc:language>
  <cp:lastModifiedBy>Ирина</cp:lastModifiedBy>
  <cp:lastPrinted>2017-03-30T11:27:00Z</cp:lastPrinted>
  <dcterms:modified xsi:type="dcterms:W3CDTF">2020-03-26T07:02:00Z</dcterms:modified>
  <cp:revision>2</cp:revision>
  <dc:subject/>
  <dc:title/>
</cp:coreProperties>
</file>