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я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5.03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683</w:t>
      </w:r>
      <w:r>
        <w:rPr>
          <w:sz w:val="28"/>
          <w:szCs w:val="28"/>
        </w:rPr>
        <w:t xml:space="preserve">_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награждении Почетной грамот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Етку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 w:before="67" w:after="0"/>
        <w:ind w:firstLine="720"/>
        <w:rPr/>
      </w:pPr>
      <w:r>
        <w:rPr>
          <w:rStyle w:val="FontStyle13"/>
          <w:b w:val="false"/>
          <w:i w:val="false"/>
          <w:spacing w:val="0"/>
          <w:sz w:val="28"/>
          <w:szCs w:val="28"/>
        </w:rPr>
        <w:t xml:space="preserve">Рассмотрев представленные материалы и в соответствии с Положением о наградах и поощрениях Еткульского муниципального района, утвержденным решением Собрания депутатов от 30.05.2018 г. № 374 </w:t>
      </w:r>
    </w:p>
    <w:p>
      <w:pPr>
        <w:pStyle w:val="Normal"/>
        <w:rPr>
          <w:rStyle w:val="FontStyle13"/>
          <w:b w:val="false"/>
          <w:b w:val="false"/>
          <w:i w:val="false"/>
          <w:i w:val="false"/>
          <w:spacing w:val="0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Msonormalcxspmiddl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284"/>
          <w:tab w:val="left" w:pos="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активное участие в работе органов местного самоуправления, общественную деятельность и в связи с Днем местного самоуправления 21 апреля 2020 года наградить Почетной грамотой Собрания депутатов Еткульского муниципального района и поощрить денежной премией из местного бюджета в размере 2000 (Две тысячи) рублей с удержанием установленных налогов:</w:t>
      </w:r>
    </w:p>
    <w:p>
      <w:pPr>
        <w:pStyle w:val="ListParagraph"/>
        <w:tabs>
          <w:tab w:val="clear" w:pos="284"/>
          <w:tab w:val="left" w:pos="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УЛИНИЧЕВА АНАТОЛИЯ ИВАНОВИЧА – депутата Бектышского сельского поселения Еткульского муниципального района;</w:t>
      </w:r>
    </w:p>
    <w:p>
      <w:pPr>
        <w:pStyle w:val="ListParagraph"/>
        <w:tabs>
          <w:tab w:val="clear" w:pos="284"/>
          <w:tab w:val="left" w:pos="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ХУНА АЛЕКСАНДРА ВЛАДИМИРОВИЧА – депутата Собрания депутатов Еткульского муниципального района пятого созыва;</w:t>
      </w:r>
    </w:p>
    <w:p>
      <w:pPr>
        <w:pStyle w:val="ListParagraph"/>
        <w:tabs>
          <w:tab w:val="clear" w:pos="284"/>
          <w:tab w:val="left" w:pos="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ВКИНА АНТОНА ВАСИЛЬЕВИЧА – депутата Собрания депутатов Еткульского муниципального района пятого созыва.</w:t>
      </w:r>
    </w:p>
    <w:p>
      <w:pPr>
        <w:pStyle w:val="ListParagraph"/>
        <w:tabs>
          <w:tab w:val="clear" w:pos="284"/>
          <w:tab w:val="left" w:pos="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284"/>
          <w:tab w:val="left" w:pos="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ему специалисту Собрания депутатов Еткульского муниципального района с функциональными обязанностями бухгалтерского учета и отчетности Тимофеевой А. В. произвести начисление премии из сметы расходов Собрания депутатов на 2020 год, предусмотренных на эти цели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                                                      И. В. Михайлов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 w:eastAsia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47:00Z</dcterms:created>
  <dc:creator>User</dc:creator>
  <dc:description/>
  <dc:language>en-US</dc:language>
  <cp:lastModifiedBy>Ирина</cp:lastModifiedBy>
  <cp:lastPrinted>2020-03-26T12:46:00Z</cp:lastPrinted>
  <dcterms:modified xsi:type="dcterms:W3CDTF">2020-03-26T07:47:00Z</dcterms:modified>
  <cp:revision>2</cp:revision>
  <dc:subject/>
  <dc:title/>
</cp:coreProperties>
</file>