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75</w:t>
      </w:r>
      <w:r>
        <w:rPr>
          <w:sz w:val="28"/>
          <w:szCs w:val="28"/>
        </w:rPr>
        <w:t xml:space="preserve">_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Style19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филактика преступлений и иных пра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ушений, усиления борьбы с преступ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на 2017-2019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нформацию начальника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отдела МВД России по Еткульскому району Челябинской области подполковника полиции С. В. Лоскутова </w:t>
      </w:r>
      <w:r>
        <w:rPr>
          <w:rFonts w:cs="Times New Roman" w:ascii="Times New Roman" w:hAnsi="Times New Roman"/>
          <w:sz w:val="28"/>
          <w:szCs w:val="28"/>
        </w:rPr>
        <w:t xml:space="preserve">об исполнении муниципальной программы «Профилактика преступлений и иных правонарушений, усиление борьбы с преступностью на территории Еткульского муниципального района на 2017-2019 годы»,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ложительно оценивая </w:t>
      </w:r>
      <w:r>
        <w:rPr>
          <w:rFonts w:cs="Times New Roman" w:ascii="Times New Roman" w:hAnsi="Times New Roman"/>
          <w:sz w:val="28"/>
          <w:szCs w:val="28"/>
        </w:rPr>
        <w:t>снижение подростковой преступности на 8,7% (с 23 до 21),</w:t>
      </w:r>
      <w:r>
        <w:rPr>
          <w:rStyle w:val="FontStyle13"/>
          <w:b w:val="false"/>
          <w:i w:val="false"/>
          <w:spacing w:val="0"/>
          <w:sz w:val="28"/>
        </w:rPr>
        <w:t xml:space="preserve"> количества преступлений, совершенных в состоянии опьянения на 3,38% (с 148 до 143), лицами ранее судимыми на 3,85% (с 104 до 100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сечение с участием членов добровольных народных дружи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7 административных правонарушений, целевое освоение  денежных средств в полном объеме, отмечая </w:t>
      </w:r>
      <w:r>
        <w:rPr>
          <w:rStyle w:val="FontStyle13"/>
          <w:b w:val="false"/>
          <w:i w:val="false"/>
          <w:spacing w:val="0"/>
          <w:sz w:val="28"/>
        </w:rPr>
        <w:t xml:space="preserve"> рост семейно – бытовой преступности преступлений на 1,9% (с 52 до 53), </w:t>
      </w:r>
      <w:r>
        <w:rPr>
          <w:rFonts w:cs="Times New Roman" w:ascii="Times New Roman" w:hAnsi="Times New Roman"/>
          <w:sz w:val="28"/>
          <w:szCs w:val="28"/>
        </w:rPr>
        <w:t xml:space="preserve">преступлений, совершенных в общественных местах на 3,9% (с 102 до 106), административных правонарушений на 7,2% </w:t>
      </w:r>
    </w:p>
    <w:p>
      <w:pPr>
        <w:pStyle w:val="12"/>
        <w:ind w:firstLine="709"/>
        <w:jc w:val="both"/>
        <w:rPr>
          <w:rStyle w:val="FontStyle13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firstLine="709"/>
        <w:jc w:val="both"/>
        <w:rPr>
          <w:rStyle w:val="FontStyle13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tabs>
          <w:tab w:val="clear" w:pos="284"/>
          <w:tab w:val="left" w:pos="3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tabs>
          <w:tab w:val="clear" w:pos="284"/>
          <w:tab w:val="left" w:pos="31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1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сполнении муниципальной программы «Профилактика преступлений и иных правонарушений, усиление борьбы с преступностью на территории Еткульского муниципального района на 2017-2019 годы»  принять к свед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тделу МВД России по Еткульскому району и исполнителям мероприятий программы до 30.04.2020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ить главе Еткульского муниципального района предложения по формированию соответствующей муниципальной программы с учетом оперативной обстановки и ее финансовому и ресурсному обеспе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и провести рабочие встречи с главами сельских поселений, руководителями организаций и предприятий Еткульского муниципального района по вопросу трудоустройства лиц, освобожденных из мест лишения своб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и провести пропагандистскую работу, направленную на расширение практики деятельности добровольных народных дружин с разъяснением положений Федерального закона от 02.04.2014 года № 44–ФЗ «Об участии граждан в охране общественного порядка»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постоянную комиссию по мандатам, законодательству и местному самоуправлению (председатель Гришанин В. В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  <w:tab/>
        <w:t xml:space="preserve">                                                     И. В. Михай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284"/>
          <w:tab w:val="left" w:pos="52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widowControl w:val="false"/>
        <w:tabs>
          <w:tab w:val="clear" w:pos="284"/>
          <w:tab w:val="left" w:pos="52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муниципальной программы «Профилактика преступлений и иных правонарушений, усиление борьбы с преступностью на территории Еткульского муниципального района на 2017-2019 годы»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участники совещания!</w:t>
      </w:r>
    </w:p>
    <w:p>
      <w:pPr>
        <w:pStyle w:val="Normal"/>
        <w:widowControl w:val="false"/>
        <w:ind w:firstLine="709"/>
        <w:jc w:val="both"/>
        <w:rPr>
          <w:rStyle w:val="FontStyle13"/>
          <w:b w:val="false"/>
          <w:b w:val="false"/>
          <w:i w:val="false"/>
          <w:i w:val="false"/>
          <w:spacing w:val="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>На территории обслуживания ОМВД России по Еткульскому району  в период с 2017 по 2019 годы действовала муниципальная программа «Профилактика преступлений и иных правонарушений, усиление борьбы с преступностью на территории  Еткульского муниципального района на  2017-2019 годы», которая была утверждена постановлением администрации Еткульского муниципального района от 19.12.2016 года № 407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>Согласно положению данной программы создана межведомственная комиссия по профилактике правонарушений. В 2019 году проведено 5 заседаний межведомственной комиссии по профилактике правонарушен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rStyle w:val="FontStyle13"/>
          <w:b w:val="false"/>
          <w:i w:val="false"/>
          <w:spacing w:val="0"/>
          <w:sz w:val="26"/>
          <w:szCs w:val="26"/>
        </w:rPr>
        <w:t>Программой предусмотрено 26 мероприятий, из них 22 мероприятия реализуются в интересах ОМВД, по 9 мероприятиям ОМВД является непосредственным исполнителем, по 13 мероприятиям программы соисполнителем.</w:t>
      </w:r>
    </w:p>
    <w:p>
      <w:pPr>
        <w:pStyle w:val="Style23"/>
        <w:ind w:firstLine="709"/>
        <w:jc w:val="both"/>
        <w:rPr/>
      </w:pPr>
      <w:r>
        <w:rPr>
          <w:sz w:val="26"/>
          <w:szCs w:val="26"/>
        </w:rPr>
        <w:t xml:space="preserve">В 2019 году наблюдается снижение подростковой преступности на 8,7% (с 23 до 21). </w:t>
      </w:r>
      <w:r>
        <w:rPr>
          <w:rStyle w:val="FontStyle13"/>
          <w:b w:val="false"/>
          <w:i w:val="false"/>
          <w:spacing w:val="0"/>
          <w:sz w:val="26"/>
          <w:szCs w:val="26"/>
        </w:rPr>
        <w:t xml:space="preserve">В целях снижения количества преступлений, совершаемых несовершеннолетними, сотрудниками ПДН ОУУП и ПДН ОМВД России по Еткульскому району совместно с иными субъектами профилактики Еткульского муниципального района проведены мероприятия по проверке и контролю неблагополучных семей, проживающих на территории обслуживания ОМВД России по Еткульскому району.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>В рамках профилактики безнадзорности в 2019 году проводились оперативно – профилактические мероприятия «Подросток», «Дети России»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>Участковыми уполномоченными полиции ОУУП и ПДН ОМВД России по Еткульскому району проведено 76 отчетов перед населением о проделанной работе (-21,65%,97)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 xml:space="preserve">В течение 2019 года проводилась работа по отработке жилого сектора, в ходе которой посещено 10 000 (10 000) жилых домов.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>В ходе отработки жилого сектора проверены лица, состоящие на учете в ОМВД России по Еткульскому району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 xml:space="preserve">Так, в 2019 году проверено 130 состоящих на профилактическом учете лиц, в том числе: 36 лиц, в отношении которых установлен административный надзор; 42 лица, формально подпадающих под административный надзор; 2 лица больных наркоманией; 50 лиц, допускающих нарушения в быту, 8 ранее судимых лиц.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 xml:space="preserve">За 12 месяцев 2019 года участковыми уполномоченными полиции ОМВД России по Еткульскому району выявлено 141 преступление (+0,71%,140), из которых 90 преступлений превентивного характера (+2,27%,88).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 xml:space="preserve">Особое внимание уделялось профилактике семейно – бытовой преступности, однако в 2019 году количество зарегистрированных преступлений в быту снизить не удалось, допущен рост таких преступлений на 1,92% (с 52 до 53).  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>Вместе с тем наблюдается снижение количества преступлений, совершенных в состоянии опьянения на 3,38% (с 148 до 143), а также лицами ранее судимыми на 3,85% (с 104 до 100)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>За рассматриваемый период прошлого года сотрудниками ОУУП и ПДН ОМВД России по Еткульскому району выявлено 578 административных правонарушений (+3,03%,561), в том числе: мелкое хулиганство – 80 (-4,76%,84), нарушения антиалкогольного законодательства -  36 (-53,25%,77), нарушения тишины и покоя граждан – 34 (+70%,20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9 году под административный надзор поставлено 36 человек (-7,69%,39). Участковыми уполномоченными полиции ОМВД России по Еткульскому району в ходе осуществления контроля за соблюдением поднадзорными лицами установленных судом ограничений и обязанностей выявлено 134 административных правонарушения (+7,20%,125), предусмотренных ст. 19.24 КоАП РФ, а также 6 преступлений (6), предусмотренных ст. 314.1 УК РФ.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 xml:space="preserve">В течение 2019 года из исправительных учреждений ГУФСИН России Челябинской области освободилось и прибыло к месту жительства 27 лиц, осужденных за совершение преступлений, из которых трудоустроено лишь 5 человек. С предприятиями и организациями Еткульского муниципального района заключено 17 трудовых соглашений по трудоустройству ранее судимых лиц, в их числе ООО «АРГО», ООО «В-ГИС», СПК «Коелгинское», ЗАО «Коелгамрамор», ИП «Косенкова И.Ю.», еще 12 трудовых соглашений заключено с главами сельских поселений Еткульского муниципального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 xml:space="preserve">В 2019 году проводилась работа по выявлению нарушений миграционного законодательства. Выявлено 117 административных правонарушений (194), а также 8 фактов фиктивной постановки на учет иностранного гражданина по месту пребывания в Российской Федерации (3). 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13"/>
          <w:b w:val="false"/>
          <w:i w:val="false"/>
          <w:spacing w:val="0"/>
          <w:sz w:val="26"/>
          <w:szCs w:val="26"/>
        </w:rPr>
        <w:t>Существенную роль в реализации полицией обязанностей по противодействию преступным проявлениям, мероприятий по охране общественного порядка играет помощь добровольных народных дружин.</w:t>
      </w:r>
    </w:p>
    <w:p>
      <w:pPr>
        <w:pStyle w:val="Style23"/>
        <w:ind w:firstLine="709"/>
        <w:jc w:val="both"/>
        <w:rPr/>
      </w:pPr>
      <w:r>
        <w:rPr>
          <w:sz w:val="26"/>
          <w:szCs w:val="26"/>
        </w:rPr>
        <w:t>К охране общественного порядка на территории обслуживания ОМВД России по Еткульскому району привлекается добровольная народная дружина «Дозор»,  в количестве 11 человек.</w:t>
      </w:r>
    </w:p>
    <w:p>
      <w:pPr>
        <w:pStyle w:val="Style23"/>
        <w:ind w:firstLine="709"/>
        <w:jc w:val="both"/>
        <w:rPr/>
      </w:pPr>
      <w:r>
        <w:rPr>
          <w:sz w:val="26"/>
          <w:szCs w:val="26"/>
        </w:rPr>
        <w:t>В 2019 году с участием членов ДНД пресечено 187 административных правонарушений, оказано содействие по обеспечению охраны общественного порядка в 20 массовых и 11 оперативно- профилактических мероприятиях, в составе совместных патрулей с сотрудниками наружных нарядов полиции – 62 раза.</w:t>
      </w:r>
    </w:p>
    <w:p>
      <w:pPr>
        <w:pStyle w:val="Style2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смотря на совместно проводимую работу с членами ДНД, не удалось снизить количество преступлений, совершенных в общественных местах,  их рост составил 3,92% (с 102 до 106).   </w:t>
      </w:r>
    </w:p>
    <w:p>
      <w:pPr>
        <w:pStyle w:val="Normal"/>
        <w:tabs>
          <w:tab w:val="clear" w:pos="284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щее финансирование муниципальной программы на 2019 год составляло 150 тысяч рублей, денежные средства были выделены на реализацию программы, в части стимулирования участия населения в деятельности общественных и добровольных формирований правоохранительной направленности, активизации работы внештатных сотрудников полиции.  На основании предложений ОМВД России по Еткульскому району, а также в целях повышения уровня доверия населения и имиджа участковых уполномоченных полиции денежные средства были перераспределены на приобретение баннеров и буклетов, в рамках проведения профилактического мероприятия «Ваш участковый».  Выделенная сумма освоена в полном объеме.   </w:t>
      </w:r>
    </w:p>
    <w:p>
      <w:pPr>
        <w:pStyle w:val="Normal"/>
        <w:tabs>
          <w:tab w:val="clear" w:pos="284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jc w:val="both"/>
        <w:rPr/>
      </w:pPr>
      <w:r>
        <w:rPr>
          <w:sz w:val="26"/>
          <w:szCs w:val="26"/>
        </w:rPr>
        <w:t xml:space="preserve">Начальник </w:t>
      </w:r>
      <w:r>
        <w:rPr>
          <w:bCs/>
          <w:kern w:val="2"/>
          <w:sz w:val="26"/>
          <w:szCs w:val="26"/>
        </w:rPr>
        <w:t xml:space="preserve">ОМВД России по </w:t>
      </w:r>
    </w:p>
    <w:p>
      <w:pPr>
        <w:pStyle w:val="Style23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Еткульскому району </w:t>
      </w:r>
    </w:p>
    <w:p>
      <w:pPr>
        <w:pStyle w:val="Style23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Челябинской области, </w:t>
      </w:r>
    </w:p>
    <w:p>
      <w:pPr>
        <w:pStyle w:val="Style23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подполковник полиции                                                                                          С. В. Лоскутов</w:t>
      </w:r>
    </w:p>
    <w:p>
      <w:pPr>
        <w:pStyle w:val="Style23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Style23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Style24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исполнении муниципальная программа</w:t>
      </w:r>
    </w:p>
    <w:p>
      <w:pPr>
        <w:pStyle w:val="Style24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филактика преступлений и иных правонарушений, усиление борьбы с преступностью на территории Еткульского муниципального района на 2017-2020 годы».</w:t>
      </w:r>
    </w:p>
    <w:p>
      <w:pPr>
        <w:pStyle w:val="Style24"/>
        <w:widowControl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йоне действовала муниципальная программа «Профилактика преступлений и иных правонарушений, усиление борьбы с преступностью на территории Еткульского муниципального района на 2017-2020 годы», утвержденная постановлением администрации Еткульского муниципального района от 19.12.2016 года № 407 с последующими измен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и целями программы являются: совершенствование действующей системы профилактики правонарушений, позволяющей снизить количество зарегистрированных на территории района преступлений и правонарушений;     снижение уровня преступности на территории Еткульского муниципального района;   повышение безопасности граждан и уровня общественной безопасности;     повышение роли органов местного самоуправления в вопросах профилактики правонарушений и укрепления взаимодействия правоохранительных органов с органами местного самоуправления, общественными и другими организациями.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9 года проведено 4 заседания МВКПП, рассмотрено 8 вопросов, согласно утвержденному плану работы комиссии на 2019 год,        и  1 дополнительный вопрос по согласованию с ОМВД России по Еткульскому району в связи с увеличением преступлений на объектах торгов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реализацию Программы в 2019 году было запланировано 150  тысяч рублей, в том числе: 55000 рублей – на стимулирование участия населения в деятельности общественных и добровольных формирований правоохранительной направленности, активизация работы внештатных сотрудников полиции; 94998 рублей – на проведение мероприятий, по повышению уровня доверия населения и  имиджа участковых уполномоченных полиции, а именно на изготовление баннеров, информационных буклетов,  визитных карточек участковых уполномоченных полиции и информационных стендов. Все мероприятия Программы реализованы в 2019 году полностью в соответствии с программными мероприятиями на сумму 149998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Е.В.Попо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2z0">
    <w:name w:val="WW8Num42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3:00Z</dcterms:created>
  <dc:creator>User</dc:creator>
  <dc:description/>
  <dc:language>en-US</dc:language>
  <cp:lastModifiedBy>Ирина</cp:lastModifiedBy>
  <cp:lastPrinted>2019-04-22T11:52:00Z</cp:lastPrinted>
  <dcterms:modified xsi:type="dcterms:W3CDTF">2020-03-26T07:33:00Z</dcterms:modified>
  <cp:revision>2</cp:revision>
  <dc:subject/>
  <dc:title/>
</cp:coreProperties>
</file>