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в 2019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Чистая вода»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tabs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2010-2020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начальника МКУ «Служба ЖКХ»                А. П. Красильникова о ходе реализации в 2019 году муниципальной программы «Чистая вода» на территории Еткульского муниципального района на 2010-2020 год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ОБРАНИЕ ДЕПУТАТОВ ЕТКУЛЬСКОГО МУНИЦИПАЛЬНОГО РАЙОНА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ю </w:t>
      </w:r>
      <w:r>
        <w:rPr>
          <w:sz w:val="28"/>
          <w:szCs w:val="28"/>
        </w:rPr>
        <w:t xml:space="preserve">о ходе реализации в 2019 году  муниципальной программы «Чистая вода» на территории Еткульского муниципального района на 2010-2020 годы </w:t>
      </w:r>
      <w:r>
        <w:rPr>
          <w:color w:val="000000"/>
          <w:sz w:val="28"/>
          <w:szCs w:val="28"/>
        </w:rPr>
        <w:t>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комендовать администрации Еткульского муниципального района при формировании программы на очередной период провести анализ состояния водоснабжения и водоотведения в населенных пунктах района и определить приоритетные объекты для обеспечения качественного водоснабжения и водоотведе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данного решения возложить на постоянную комиссию по отраслям производства, жилищно-коммунальному хозяйству и социальной политике (председатель Барчук И.В.).  </w:t>
      </w:r>
    </w:p>
    <w:p>
      <w:pPr>
        <w:pStyle w:val="21"/>
        <w:tabs>
          <w:tab w:val="clear" w:pos="284"/>
          <w:tab w:val="right" w:pos="1006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84"/>
          <w:tab w:val="right" w:pos="1006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84"/>
          <w:tab w:val="right" w:pos="1006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21"/>
        <w:tabs>
          <w:tab w:val="clear" w:pos="284"/>
          <w:tab w:val="right" w:pos="1006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И.В. Михайлов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в 2019 году муниципальной программы «Чистая вода» на территории Еткульского муниципального района на 2010-2020 годы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я Собрания депутатов №474 от 19.12.2018г. «О бюджете Еткульского муниципального района на 2019 год и на плановый период 2020 и 2021 годов», а именно приложения 8 на реализацию муниципальной программы «Чистая вода»  на территории Еткульского муниципального района предусмотрено: на 2019 год- 500 тысяч рублей, на 2020 год- 500 тысяч рублей, на 2021 год- 500 тысяч рублей.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>На 2019 год выделенную сумму в размере 500,0 тыс.руб. планировалось направить на капитальный ремонт водопроводных сетей с. Еткуль и разработку проектно-сметной документации на водоочистную станцию в с. Каратабан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«Чистая вода» на территории Еткульского муниципального района на 2010-2020 годы на 2019 год составило                          0,617 млн.руб.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-0,0 млн. руб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Б-0,617 млн. руб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9 год по программе «Чистая вода»: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выполнены работы по капитальному ремонту водопроводной сети по ул. Комсомольская от пер.21 до ул. Садовая в с.Еткуль на сумму 120,0 тыс.руб., </w:t>
      </w:r>
    </w:p>
    <w:p>
      <w:pPr>
        <w:pStyle w:val="Style19"/>
        <w:ind w:firstLine="567"/>
        <w:jc w:val="both"/>
        <w:rPr/>
      </w:pPr>
      <w:r>
        <w:rPr>
          <w:sz w:val="28"/>
          <w:szCs w:val="28"/>
        </w:rPr>
        <w:t xml:space="preserve">выполняются работы по разработке проектно-сметной документации                  «Станция подготовки хозпитьевой воды и станц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го подъема в с. Каратабан» на  сумму 496,825 тыс.руб. Заключен муниципальный контракт №4 от 19.12.2019г.  срок выполнения контракта до 31.05.2020г. 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отремонтированных сетей, за счет районного бюджета, составила 0,31  км.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программе отремонтировано 0,31 км водопроводных сетей на территории Еткульского муниципального района. 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СЖКХ»                                                           А.П. Красильников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5:00Z</dcterms:created>
  <dc:creator>User</dc:creator>
  <dc:description/>
  <dc:language>en-US</dc:language>
  <cp:lastModifiedBy>Ирина</cp:lastModifiedBy>
  <cp:lastPrinted>2016-04-18T14:19:00Z</cp:lastPrinted>
  <dcterms:modified xsi:type="dcterms:W3CDTF">2020-03-26T07:35:00Z</dcterms:modified>
  <cp:revision>2</cp:revision>
  <dc:subject/>
  <dc:title/>
</cp:coreProperties>
</file>