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406 от 20.05.2025 года «О проведении электронного аукциона на право заключения договора аренды земельного участка», 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Арендодатель предоставляет, а Арендатор принимает в аренду земельный участок с кадастровым номером 74:07:1601002:656 категория земель: земли населенных пунктов, расположенный по адресу: Челябинская область, муниципальный район Еткульский, сельское поселение Бектышское, поселок Бектыш, улица Полевая, земельный участок 2 (далее – земельный участок), площадью 1500 (одна тысяча пятьсот) квадратных метров, разрешенное использование: для ведения личного подсобного хозяйства</w:t>
      </w:r>
      <w:r>
        <w:rPr>
          <w:color w:val="000000"/>
        </w:rPr>
        <w:t>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1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1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ведения личного подсобного хозяйства.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1601002:6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5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2268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, п. Бектыш</w:t>
      </w:r>
      <w:r>
        <w:rPr>
          <w:color w:val="000000"/>
          <w:szCs w:val="24"/>
        </w:rPr>
        <w:t xml:space="preserve">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406 от 20.05.2025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кадастровым номером 74:07:1601002:656 категория земель: земли населенных пунктов, расположенный по адресу: Челябинская область, муниципальный район Еткульский, сельское поселение Бектышское, поселок Бектыш, улица Полевая, земельный участок 2 (далее – земельный участок), площадью 1500 (одна тысяча пятьсот) квадратных метров, разрешенное использование: для ведения личного подсобного хозяйства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27:00Z</dcterms:created>
  <dc:creator>User</dc:creator>
  <dc:description/>
  <cp:keywords/>
  <dc:language>en-US</dc:language>
  <cp:lastModifiedBy>Наталья Юрьевна Стародубцева</cp:lastModifiedBy>
  <cp:lastPrinted>2021-04-02T08:58:00Z</cp:lastPrinted>
  <dcterms:modified xsi:type="dcterms:W3CDTF">2025-06-04T04:03:00Z</dcterms:modified>
  <cp:revision>6</cp:revision>
  <dc:subject/>
  <dc:title>ДОГОВОР № /08</dc:title>
</cp:coreProperties>
</file>