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15519 кв.м.,,  по ходатайству ПАО «Россети», сроком на 49 лет с целью размещения существующего объекта электросетевого хозяйства «Воздушная линия 0,4 кВ д. Кораблево» (Селезянское сельское поселение)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Челябинская область, муниципальный район Еткульский, сельское поселение Селезянское, деревня Кораблево, переулок Мирный, земельный участок 26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47 (74:07:3001001:266; 74:07:3001001:26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переулок Мирный, земельный участок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переулок Мирный, земельный участок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переулок Мирный, земельный участок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Мирный, д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Мирный, д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переулок Мирный, земельный участок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переулок Северный, земельный участок 1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Северный, д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243 (74:07:3001003:32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елезянское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Октябрьская, д 26, кв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27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24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Октябрьская, д. 27, кв.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3200002:48 (74:07:3200002:6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23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3200002:73 (74:07:3200002:4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23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-н, д. Кораблево, ул. Октябрьская, д.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Октябрьская, д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Октябрьская, д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Селезянское сельское поселение, д Кораблево, ул Октябрьская, земельный участок 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Селезянское сельское поселение, д Кораблево, ул Октябрьская, земельный участок 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Кораблево, улица Октябрьская, земельный участок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42 (74:07:3200001:4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Селезянское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елезянское сельское поселение, д.Шатрово-д.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Северный, д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Северный, д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1: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Северный, д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Селезянское сельское поселение, деревня Кораблево, переулок Мирный, земельный участок 7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пер Мирный, д 9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4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., д Кораблево, пер Мирный, д 9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муниципальный район Еткульский, сельское поселение Селезянское, деревня Кораблево, переулок Мирный, земельный участок 5</w:t>
            </w:r>
          </w:p>
        </w:tc>
      </w:tr>
      <w:tr>
        <w:trPr>
          <w:trHeight w:val="10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:07:3001001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:07:320000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2000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81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9.04.2025 года по 13.05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9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4-29T03:02:00Z</dcterms:modified>
  <cp:revision>10</cp:revision>
  <dc:subject/>
  <dc:title/>
</cp:coreProperties>
</file>