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ообщение о возможном установлении публичного сервитута</w:t>
      </w:r>
    </w:p>
    <w:p>
      <w:pPr>
        <w:pStyle w:val="Normal"/>
        <w:spacing w:lineRule="auto" w:line="240" w:before="0" w:after="0"/>
        <w:ind w:left="-567" w:right="-426" w:firstLine="426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  <w:t xml:space="preserve">Администрация Еткульского муниципального района (далее — Администрация) информирует правообладателей земельных участков о возможном установлении публичного сервитута, площадью 13082 кв.м., по ходатайству ПАО «Россети», сроком на 49 лет с целью размещения существующего объекта электросетевого хозяйства «Воздушная линия 0,4 кВ д. Устьянцево», право собственности на который возникло до 01.09.2018 года,  в отношении следующих земельных участков: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18"/>
        <w:gridCol w:w="3544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или иное описание местоположения ЗУ, в отношении которого испрашивается публичный сервиту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дастровый номер ЗУ, в отношении которого испрашивается публичный сервитут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4100001: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Устьянцево, ул Труда, д 2, кв 1</w:t>
            </w:r>
          </w:p>
        </w:tc>
      </w:tr>
      <w:tr>
        <w:trPr>
          <w:trHeight w:val="28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4100001: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Селезянское, д. Устьянцево, ул. Труда, д. 4</w:t>
            </w:r>
          </w:p>
        </w:tc>
      </w:tr>
      <w:tr>
        <w:trPr>
          <w:trHeight w:val="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4100001: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Селезянское, деревня Устьянцево, улица Труда, земельный участок 10/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4100001: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д. Устьянцево, ул. Труда, д. 10, кв.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4100001: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. Устьянцево, ул. Труда, на земельном участке расположен жилой дом 12, квартира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4100002: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Устьянцево, Cелезянский, ул. Труда, д. 1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4100002: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Устьянцево, ул Труда, д 1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4100002: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. Устьянцево, ул. Труда, д. 2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4100002: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Устьянцево, Селезянское, ул. Труда, д. 2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4100002:4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Еткульский район, д Устьянцево, ул Солнечная, д 10, кв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П 74:07:4100002:72 (74:07:4100002:75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Селезянское, д. Устьянцево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4100002: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с/с Селезянское, д Устьянцево, ул Луговая, д 1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4100002: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Устьянцево, Селезянское, ул. Лесная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П 74:07:0000000:331 (74:07:3003003:239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:07:41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:07:4100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:07:3003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е кварталы</w:t>
            </w:r>
          </w:p>
        </w:tc>
      </w:tr>
    </w:tbl>
    <w:p>
      <w:pPr>
        <w:pStyle w:val="Normal"/>
        <w:spacing w:lineRule="atLeast" w:line="30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862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Еткульского муниципального района Челябинской области, 456560, Челябинская область,         с. Еткуль, ул. Ленина, 34, каб. 10, 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uizo_etkul@mail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+7 (35145) 2-14-28, время приема: пн  с 8:00ч. до 12:00ч. и с 13:00ч. до 17:00ч.,  вт-пт с 8:00ч. до 12:00ч. и с 13:00ч. до 16.00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s://www.admetkul.ru// в разделе: градостроительство/ земельный отдел,  а также в сетевом издании администрации Еткульского муниципального района МПА-Еткуль.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фициальные сайты в информационно - телекоммуникационной сети «Интернет», на которых размещается извещение о поступившем ходатайстве об установлении публичного сервитута)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 по всем вопросам можно обращаться в ПАО «Россети Ура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чтовый адрес: 620026, Свердловская область, г. Екатеринбург, ул. Мамина-Сибиряка, строение 140                      адрес электронной почты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h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osset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ura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89233209362@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 8 (923) 356-16-21.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хема территориального планирования Еткульского муниципального района, утвержденная решением собрания депутатов Еткульского муниципального района от 27.12.2010 года № 117, Правила землепользования и застройки Селезянского сельского поселения Еткульского муниципального района, утвержденные решением Собрания депутатов Еткульского муниципального района от 21.12.2016 года  №  181 (с изменениями), размещены на сайте администрации Еткульского муниципального района в сети «Интернет»- http://www.admetkul.ru// в разделе: градостроительство. 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соответствии с пунктом 8 статьи 39.42 Земельного кодекса Российской Федерации могут подать в Администрацию Еткульского муниципального района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я  принимаются с  29.04.2025 года по 13.05.2025 года</w:t>
            </w:r>
          </w:p>
        </w:tc>
      </w:tr>
    </w:tbl>
    <w:p>
      <w:pPr>
        <w:pStyle w:val="Normal"/>
        <w:spacing w:lineRule="atLeast" w:line="30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x1">
    <w:name w:val="tx1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83">
    <w:name w:val="xl83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zo_etkul@mail.ru" TargetMode="External"/><Relationship Id="rId3" Type="http://schemas.openxmlformats.org/officeDocument/2006/relationships/hyperlink" Target="mailto:che@rosseti-ura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59:00Z</dcterms:created>
  <dc:creator>Ефимова Екатерина</dc:creator>
  <dc:description/>
  <cp:keywords/>
  <dc:language>en-US</dc:language>
  <cp:lastModifiedBy>Наталья Юрьевна Стародубцева</cp:lastModifiedBy>
  <cp:lastPrinted>2025-04-28T13:00:00Z</cp:lastPrinted>
  <dcterms:modified xsi:type="dcterms:W3CDTF">2025-04-29T03:01:00Z</dcterms:modified>
  <cp:revision>11</cp:revision>
  <dc:subject/>
  <dc:title/>
</cp:coreProperties>
</file>