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общение о возможном установлении публичного сервитута</w:t>
      </w:r>
    </w:p>
    <w:p>
      <w:pPr>
        <w:pStyle w:val="Normal"/>
        <w:spacing w:lineRule="auto" w:line="240" w:before="0" w:after="0"/>
        <w:ind w:left="-567" w:right="-426" w:firstLine="426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Администрация Еткульского муниципального района (далее — Администрация) информирует правообладателей земельных участков о возможном установлении публичного сервитута площадью 25789 кв. м., по ходатайству ПАО «Россети», сроком на 49 лет с целью размещения существующего объекта электросетевого хозяйства «Воздушная линия 0,4 кВ д. Кораблево» (Пискловское сельское поселение), право собственности на который возникло до 01.09.2018 года,  в отношении следующих земельных участков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18"/>
        <w:gridCol w:w="3544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или иное описание местоположения ЗУ, в отношении которого испрашивается публичный сервит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дастровый номер ЗУ, в отношении которого испрашивается публичный сервитут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37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-н</w:t>
            </w:r>
          </w:p>
        </w:tc>
      </w:tr>
      <w:tr>
        <w:trPr>
          <w:trHeight w:val="2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искловское, д. Кораблево, ул. Новая</w:t>
            </w:r>
          </w:p>
        </w:tc>
      </w:tr>
      <w:tr>
        <w:trPr>
          <w:trHeight w:val="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Новая, д 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. Кораблево, ул. Новая, д. 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Новая, д 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(74:07:5200002:15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1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ул. Новая, д.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5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2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автомобильная дорога Писклово – Кораблев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. Писклов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ул. Южная, д. 2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Северная, д 3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2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/пос Пискловское, д Кораблево, ул Северная, д 2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2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ул. Северная, д. 2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ЗП 74:07:5200002:66 (74:07:5200002:112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Северная, д 2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Северная, д 1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2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/п Пискловское, д Кораблево, ул Северная, д 1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Северная, д 1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Северная, д 1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Северная, д 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в 185 м. по направлению на север от ориентира д. Кораблев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2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Пискловское сельское поселение, д Кораблево, ул Центральная, 28-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2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ипальный район, Пискловского сельское поселение, деревня Кораблево, переулок Школьный,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2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Пискловское сельское поселение, д Кораблево, пер Школьный, д 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Южная, д 15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д. Кораблево, ул. Южная, д. 15, кв.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1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искловское, д. Кораблево, ул. Центральная,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д. Кораблево, ул. Южная, д. 13, кв.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1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/пос Пискловское, д Кораблево, ул Южная, дом 13, квартира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д Кораблево, ул Южная, д 12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искловское, д. Кораблево, ул. Юж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искловское, д. Кораблево, ул. Юж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ул. Южная, д. 1б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/с Пискловский, д Кораблево, ул Южная, д 1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Кораблево, ул Центральная, д 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2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Пискловское сельское поселение, д Кораблево, ул Центральная, д 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2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искловское, деревня Кораблево, улица Центральная, земельный участок 1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Пискловское сельское поселение, деревня Кораблево, улица Центральная, дом 1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айон Еткульский, Пискловское сельское поселение, деревня Кораблево, улица Центральная, дом 1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Пискловское сельское поселение, деревня Кораблево, улица Центральная, дом 1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5200001:121 (74:07:5200001:12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Пискловское, ул. Центральная, д. 1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5200001:20 (74:07:5200001:5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ул. Центральная, д. 2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1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д Кораблево, ул Центральная, д 2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5200001:115 (74:07:5200001:129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с. Пискловский, д. Кораблево, ул. Центральная, д. 4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1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искловское, д Кораблево, ул Центральная, д 4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1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с. Пискловский, д. Кораблево, ул. Центральная, д. 44-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ул. Центральная, д. 4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2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Центральная, д 4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Пискловское сельское поселение, д Кораблево, ул Центральная, д 49,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300006:1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300006: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в 1520 м по направлению на север от д.Кораблево (Пискловского с/п)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0000000:31 (74:07:4300006:1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примерно в 8 км. по направлению на север от ориентир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1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Пискловское сельское поселение, д. Кораблево, ул. Центральная, дом 37, квартира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ул. Центральная, д. 36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3000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е кварталы</w:t>
            </w:r>
          </w:p>
        </w:tc>
      </w:tr>
    </w:tbl>
    <w:p>
      <w:pPr>
        <w:pStyle w:val="Normal"/>
        <w:spacing w:lineRule="atLeast" w:line="30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  <w:tab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862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Еткульского муниципального района Челябинской области, 456560, Челябинская область,         с. Еткуль, ул. Ленина, 34, каб. 10, 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uizo_etkul@mail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+7 (35145) 2-14-28, время приема: пн  с 8:00ч. до 12:00ч. и с 13:00ч. до 17:00ч.,  вт-пт с 8:00ч. до 12:00ч. и с 13:00ч. до 16.00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www.admetkul.ru// в разделе: градостроительство/ земельный отдел,  а также в сетевом издании администрации Еткульского муниципального района МПА-Еткуль.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фициальные сайты в информационно - телекоммуникационной сети «Интернет», на которых размещается извещение о поступившем ходатайстве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 по всем вопросам можно обращаться в ПАО «Россети Ура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чтовый адрес: 620026, Свердловская область, г. Екатеринбург, ул. Мамина-Сибиряка, строение 140                      адрес электронной почты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h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osset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ra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89233209362@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 8 (923) 356-16-21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хема территориального планирования Еткульского муниципального района, утвержденная решением собрания депутатов Еткульского муниципального района от 27.12.2010 года № 117, Правила землепользования и застройки Пискловского сельского поселения Еткульского муниципального района, утвержденные решением Собрания депутатов Еткульского муниципального района от 21.12.2016 года  №  180 (с изменениями), размещены на сайте администрации Еткульского муниципального района в сети «Интернет»- http://www.admetkul.ru// в разделе: градостроительство.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соответствии с пунктом 8 статьи 39.42 Земельного кодекса Российской Федерации могут подать в Администрацию Еткульского муниципального района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я  принимаются с  01.07.2025 года по 15.07.2025 года</w:t>
            </w:r>
          </w:p>
        </w:tc>
      </w:tr>
    </w:tbl>
    <w:p>
      <w:pPr>
        <w:pStyle w:val="Normal"/>
        <w:spacing w:lineRule="atLeast" w:line="30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x1">
    <w:name w:val="tx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3">
    <w:name w:val="xl8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zo_etkul@mail.ru" TargetMode="External"/><Relationship Id="rId3" Type="http://schemas.openxmlformats.org/officeDocument/2006/relationships/hyperlink" Target="mailto:che@rosseti-ura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32:00Z</dcterms:created>
  <dc:creator>Ефимова Екатерина</dc:creator>
  <dc:description/>
  <cp:keywords/>
  <dc:language>en-US</dc:language>
  <cp:lastModifiedBy>Наталья Юрьевна Стародубцева</cp:lastModifiedBy>
  <cp:lastPrinted>2025-04-28T13:00:00Z</cp:lastPrinted>
  <dcterms:modified xsi:type="dcterms:W3CDTF">2025-07-15T10:32:00Z</dcterms:modified>
  <cp:revision>2</cp:revision>
  <dc:subject/>
  <dc:title/>
</cp:coreProperties>
</file>