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 № 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, подпунктом 1 статьи 39.37 Земельного кодекса Российской Федерации, статьей 3.6 Федерального закона «О  введении в действие Земельного кодекса Российской Федерации» от 25.10.2001 года № 137-ФЗ, на основании ходатайства Публичного акционерного общества Россети Урал» (далее – ПАО «Россети Урал»), решения Комитета по управлению государственным имуществом администрации Челябинской области от 05.02.1993 года № 41, решения Челябинского областного комитета по управлению государственным имуществом территориального агентства министерства имущественных отношений Российской Федерации от 02.09.2002 года № 31, протоколом № 294 от 15.02.2002 года заседания комиссии по рассмотрению Актов оценки стоимости имущества Центральных электрических сетей ПО Э и Э «Челябэнерго» по состоянию на 01.07.1992 г.,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, указанных в Приложении  1, в пользу ПАО «Россети Урал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существующего объекта электросетевого хозяйства «Воздушная линия 0,4 кВ д. Кораблево» (далее – публичный сервитут), площадью 25789 (двадцать пять тысяч семьсот восемьдесят девя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25789 (двадцать пять тысяч семьсот восемьдесят девять) квадратных метров, согласно прилагаемому описанию местоположения границ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ПАО «Россети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, указанные в приложении  1,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Управлению строительства и архитектуры администрации Еткульского муниципального района (Исаева Е.В.)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тделу информационных технологий администрации Еткульского муниципального района (Ярушин М.А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Постановление администрации Еткульского муниципального района «Об установлении публичного сервитута» от 19.05.2025 года № 397, отменить.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Контроль исполнения настоящего постановления возложить на первого заместителя главы Еткульского муниципального района Кучерука Д.И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Д.И. Куче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73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06:00Z</dcterms:created>
  <dc:creator>марина</dc:creator>
  <dc:description/>
  <cp:keywords/>
  <dc:language>en-US</dc:language>
  <cp:lastModifiedBy>Наталья Юрьевна Стародубцева</cp:lastModifiedBy>
  <cp:lastPrinted>2025-07-17T09:53:00Z</cp:lastPrinted>
  <dcterms:modified xsi:type="dcterms:W3CDTF">2025-07-17T04:58:00Z</dcterms:modified>
  <cp:revision>13</cp:revision>
  <dc:subject/>
  <dc:title> </dc:title>
</cp:coreProperties>
</file>