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305 от 23.11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/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02000 (сто две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2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305 от 23.11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 (далее – Участок), площадью 755 (семьсот пятьдесят пять) квадратных метров, разрешенное использование: для ведения личного подсобного хозяй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0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11-24T10:23:00Z</dcterms:modified>
  <cp:revision>4</cp:revision>
  <dc:subject/>
  <dc:title>ДОГОВОР</dc:title>
</cp:coreProperties>
</file>