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1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ерв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 главы Еткульского муниципального района  Кузьменкова Юрия Владимировича, действующего на основании Устава, постановления администрации Еткульского муниципального района № 1027 от 25.12.2020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1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1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принимает в аренду земельный участок </w:t>
      </w:r>
      <w:r>
        <w:rPr/>
        <w:t xml:space="preserve"> с кадастровым номером 74:07:3001003:1089, категория земель – земли сельскохозяйственного назначения, расположенный по адресу: Челябинская область, Еткульский район, примерно в 3670 м. на северо - восток от д. Журавлево, площадью 49605 (сорок девять тысяч шестьсот пять) квадратных метров, разрешенное использование: сельскохозяйственное использова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6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1 года по _____2026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Ю.В. Кузьменков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1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1аа от__.__.202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1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1003:10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/>
              <w:t>49605</w:t>
            </w:r>
            <w:r>
              <w:rPr>
                <w:color w:val="000000"/>
              </w:rPr>
              <w:t xml:space="preserve">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285724,8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Ю.В. Кузьменков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1аа от __.__.2021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1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лице  главы Еткульского муниципального района Кузьменкова Юрия Владимировича, действующего на основании</w:t>
      </w:r>
      <w:r>
        <w:rPr>
          <w:szCs w:val="24"/>
        </w:rPr>
        <w:t xml:space="preserve"> Устава , </w:t>
      </w:r>
      <w:r>
        <w:rPr/>
        <w:t xml:space="preserve">постановления администрации Еткульского муниципального района № 1027 от 25.12.2020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1 от  __.__.2021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</w:t>
      </w:r>
      <w:r>
        <w:rPr/>
        <w:t>с кадастровым номером 74:07:3001003:1089, категория земель – земли сельскохозяйственного назначения, расположенный по адресу: Челябинская область, Еткульский район, примерно в 3670 м. на северо - восток от д. Журавлево, площадью 49605 (сорок девять тысяч шестьсот пять) квадратных метров, разрешенное использование: сельскохозяйственное использование. Сроком на 49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1аа от __.__.2021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3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 xml:space="preserve">Ю.В. Кузьменков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44:00Z</dcterms:created>
  <dc:creator>User</dc:creator>
  <dc:description/>
  <cp:keywords/>
  <dc:language>en-US</dc:language>
  <cp:lastModifiedBy>Ольга Александровна Данилкина</cp:lastModifiedBy>
  <cp:lastPrinted>2021-04-02T08:58:00Z</cp:lastPrinted>
  <dcterms:modified xsi:type="dcterms:W3CDTF">2021-10-22T04:40:00Z</dcterms:modified>
  <cp:revision>11</cp:revision>
  <dc:subject/>
  <dc:title>ДОГОВОР № /08</dc:title>
</cp:coreProperties>
</file>