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1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ерв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главы Еткульского муниципального района  Кузьменкова Юрия Владимировича, действующего на основании Устав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612 от 09.08.2021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1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1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>с кадастровым номером 74:07:0104001:546, государственная собственность на который не разграничена, категория земель – земли сельскохозяйственного назначения, площадью 5135 (пять тысяч сто тридцать пять) квадратных метров, расположенного по адресу: Челябинская область, Еткульский район, с. Коелга, прилегает с северной стороны к земельному участку с кадастровым номером 74:07:0104001:187 (далее – земельный участок), разрешенное использование: сельскохозяйственное исполь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1 года по _____2070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Ю.В. Кузьменков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1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1аа от__.__.202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1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4001:5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5136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2500,0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Ю.В. Кузьменков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1аа от __.__.2021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1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лице  главы Еткульского муниципального района Кузьменкова Юрия Владимировича, действующего на основании</w:t>
      </w:r>
      <w:r>
        <w:rPr>
          <w:szCs w:val="24"/>
        </w:rPr>
        <w:t xml:space="preserve">  Устава, </w:t>
      </w:r>
      <w:r>
        <w:rPr/>
        <w:t xml:space="preserve">постановления администрации Еткульского муниципального района № 612 от 09.08.2021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1 от  __.__.2021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земельный участок с кадастровым номером 74:07:0104001:546, государственная собственность на который не разграничена, категория земель – земли сельскохозяйственного назначения, площадью 5135 (пять тысяч сто тридцать пять) квадратных метров, расположенного по адресу: Челябинская область, Еткульский район, с. Коелга, прилегает с северной стороны к земельному участку с кадастровым номером 74:07:0104001:187 (далее – земельный участок), разрешенное использование: сельскохозяйственное использование. Сроком на  49 ( 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1аа от __.__.2021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3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 xml:space="preserve">Ю.В. Кузьменков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06:00Z</dcterms:created>
  <dc:creator>User</dc:creator>
  <dc:description/>
  <cp:keywords/>
  <dc:language>en-US</dc:language>
  <cp:lastModifiedBy>Ольга Александровна Данилкина</cp:lastModifiedBy>
  <cp:lastPrinted>2021-04-02T08:58:00Z</cp:lastPrinted>
  <dcterms:modified xsi:type="dcterms:W3CDTF">2021-10-22T04:39:00Z</dcterms:modified>
  <cp:revision>5</cp:revision>
  <dc:subject/>
  <dc:title>ДОГОВОР № /08</dc:title>
</cp:coreProperties>
</file>