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1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ерв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 главы Еткульского муниципального района  Кузьменкова Юрия Владимировича, действующего на основании </w:t>
      </w:r>
      <w:r>
        <w:rPr>
          <w:szCs w:val="24"/>
        </w:rPr>
        <w:t xml:space="preserve"> Устава, </w:t>
      </w:r>
      <w:r>
        <w:rPr/>
        <w:t xml:space="preserve">постановления администрации Еткульского муниципального района № 711 от 22.09.2021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протокола о результатах аукциона № </w:t>
      </w:r>
      <w:r>
        <w:rPr>
          <w:szCs w:val="24"/>
          <w:u w:val="single"/>
        </w:rPr>
        <w:t xml:space="preserve">       </w:t>
      </w:r>
      <w:r>
        <w:rPr>
          <w:szCs w:val="24"/>
        </w:rPr>
        <w:t>/20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1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принимает в аренду земельный участок </w:t>
      </w:r>
      <w:r>
        <w:rPr/>
        <w:t xml:space="preserve">земельный участок с кадастровым номером </w:t>
      </w:r>
      <w:r>
        <w:rPr>
          <w:rFonts w:eastAsia="Calibri"/>
        </w:rPr>
        <w:t>74:07:1602003:168</w:t>
      </w:r>
      <w:r>
        <w:rPr/>
        <w:t xml:space="preserve">, категория земель – </w:t>
      </w:r>
      <w:r>
        <w:rPr>
          <w:rFonts w:eastAsia="Calibri"/>
        </w:rPr>
        <w:t>земли сельскохозяйственного назначения</w:t>
      </w:r>
      <w:r>
        <w:rPr/>
        <w:t>, расположенный по адресу: Челябинская область, Еткульский район, примерно в 3,5 км.  по направлению на северо - восток  от     с.  Александровка, площадью 1109000 (один миллион сто девять тысяч) квадратных метров, разрешенное использование: для ведения сельскохозяйственного производств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1985" w:leader="none"/>
          <w:tab w:val="left" w:pos="2268" w:leader="none"/>
        </w:tabs>
        <w:jc w:val="center"/>
        <w:rPr>
          <w:color w:val="000000"/>
          <w:szCs w:val="24"/>
        </w:rPr>
      </w:pPr>
      <w:r>
        <w:rPr>
          <w:color w:val="000000"/>
          <w:szCs w:val="24"/>
        </w:rPr>
        <w:t>Ограничения использования и обременения земельного участк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граничения и обременения  земельного участка,  предусмотренные статьями   56. 56,1 Земельного  кодекса  Российской Федера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 xml:space="preserve">1) площадью 13425 кв.м.; срок действия: с 18.05.2015 г.; ограничения      установленные    «Правилами охранных электрических сетей свыше  1000 вольт»,  реквизиты документа - основания: свидетельство о государственной регистрации права от 29.07.2008 г. № 701629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2) площадью 54672 кв.м.; срок действия: с 26.05.2015 г.; ограничения      установленные    «Правилами охранных электрических сетей свыше  1000 вольт»,  реквизиты документа - основания: свидетельство о государственной регистрации права от 29.07.2008 г. № 701630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Cs w:val="24"/>
        </w:rPr>
        <w:t>3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3.1.    Срок  аренды  участка  устанавливается  </w:t>
      </w:r>
      <w:r>
        <w:rPr>
          <w:color w:val="000000"/>
        </w:rPr>
        <w:t>с ____ 2021 года по _____2070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3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4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4.2. Арендная плата вносится Арендатором ежегодно  до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 // УФК по  Челябинской области г. Челябинск, БИК 017501500, КБК 6411110503050000120, 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4.3. Исполнением  обязательств по внесению арендной платы является поступление денежных средств по реквизитам, указанным в п. 4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4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5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5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5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5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5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5.2.3. Письменно в десятидневный срок уведомить Арендатора об изменении номеров счетов для перечисления арендной платы, указанных в п.4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5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5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5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.4.7. Письменно в десятидневный срок уведомить Арендодателя об изменении своих реквизитов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4.8. Осуществля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6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4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7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7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5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8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9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9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9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10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1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Кузьменков Ю.В.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1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1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1аа от__.__.202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сельскохозяйственного производства</w:t>
      </w:r>
    </w:p>
    <w:p>
      <w:pPr>
        <w:pStyle w:val="TextBody"/>
        <w:jc w:val="center"/>
        <w:rPr/>
      </w:pPr>
      <w:r>
        <w:rPr>
          <w:color w:val="000000"/>
        </w:rPr>
        <w:t>на 2021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ind w:left="-3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/>
              <w:t>74:07:1602003:1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90000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астров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7408120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Ю. В. Кузьменков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1аа от __.__.2021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,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zCs w:val="24"/>
        </w:rPr>
        <w:t>«__» ______ 2021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 главы Еткульского муниципального района Кузьменкова Юрия  Владимировича, действующего на основании  Устава,  </w:t>
      </w:r>
      <w:r>
        <w:rPr>
          <w:szCs w:val="24"/>
        </w:rPr>
        <w:t xml:space="preserve"> постановления администрации Еткульского муниципального района №  711  от  22.09.2021    года  «О проведении аукциона на право заключения договора аренды земельного участка», протокола о результатах аукциона № __/21 от  __.__.2021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</w:t>
      </w:r>
      <w:r>
        <w:rPr/>
        <w:t xml:space="preserve">участок с кадастровым номером </w:t>
      </w:r>
      <w:r>
        <w:rPr>
          <w:rFonts w:eastAsia="Calibri"/>
        </w:rPr>
        <w:t>74:07:1602003:168</w:t>
      </w:r>
      <w:r>
        <w:rPr/>
        <w:t xml:space="preserve">, категория земель – </w:t>
      </w:r>
      <w:r>
        <w:rPr>
          <w:rFonts w:eastAsia="Calibri"/>
        </w:rPr>
        <w:t>земли сельскохозяйственного назначения</w:t>
      </w:r>
      <w:r>
        <w:rPr/>
        <w:t>, расположенный по адресу: Челябинская область, Еткульский район, примерно в 3,5 км.  по направлению на северо - восток  от     с.  Александровка, площадью 1109000 (один миллион сто девять тысяч) квадратных метров, разрешенное использование: для ведения сельскохозяйственного производства, сроком на 49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0аа от __.__.2020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3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Ю.В. Кузьменков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3360"/>
        </w:tabs>
        <w:ind w:left="3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4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360"/>
        </w:tabs>
        <w:ind w:left="6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680"/>
        </w:tabs>
        <w:ind w:left="7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80"/>
        </w:tabs>
        <w:ind w:left="10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60"/>
        </w:tabs>
        <w:ind w:left="12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37:00Z</dcterms:created>
  <dc:creator>User</dc:creator>
  <dc:description/>
  <cp:keywords/>
  <dc:language>en-US</dc:language>
  <cp:lastModifiedBy>Ольга Александровна Данилкина</cp:lastModifiedBy>
  <cp:lastPrinted>2017-02-21T10:02:00Z</cp:lastPrinted>
  <dcterms:modified xsi:type="dcterms:W3CDTF">2021-10-22T04:35:00Z</dcterms:modified>
  <cp:revision>5</cp:revision>
  <dc:subject/>
  <dc:title>ДОГОВОР № /08</dc:title>
</cp:coreProperties>
</file>