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12.07.2018 г.____ № _427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, утвержденный постановлением администрации Еткульского муниципального района от 03.08.2017 г. № 422</w:t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 органами администрации  Еткульского муниципального района, утвержденным постановлением администрации Еткульского муниципального района от 02.02.2011 г. № 43,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использование земель и земельных участков, находящихся в муниципальной собственности и государственная собственность на которые не разграничена, без предоставления земельных участков и установления сервитутов</w:t>
      </w:r>
      <w:r>
        <w:rPr>
          <w:bCs/>
          <w:sz w:val="28"/>
          <w:szCs w:val="28"/>
        </w:rPr>
        <w:t>», утвержденный постановлением администрации Еткульского муниципального района от 03.08.2017 года № 422 (далее – Регламент), следующие изменения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1) в подпункте 1 пункт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2.8.2 Регламента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а) подпункт «е» изложить в следующей редакции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е) предполагаемый срок использования земель или земельного участка с учетом особенностей, установленных пунктом 14.1 Приказа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дпункт «з» после слова «мощность» дополнить словами «,кадастровый номер объекта (при наличии).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подпункт 4 пункта 2.8.2 Регламента изложить в следующей редакции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 xml:space="preserve">«4) документы, подтверждающие основания для использования земельного участка: 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хема монтажа, размещения, установки в случае размещения объектов, указанных в пунктах 1-3, 5-30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03.12.2014 года № 1300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кументы о правах заявителя на земельный участок и (или) индивидуальный жилой дом (часть жилого дома), указанные в абзаце втором подпункте 5 настоящего Регламента;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3) подпункт 6 пункта 2.8.2 Регламента, изложить в следующей редакции «6) лицензия на право пользования недрами в случае размещения объектов, указанных в пункте 10 Перечня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 подпункте 7 пункта 2.8.2 Регламента, слова «технико-экономические» заменить словами «технические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дополнить подпунктом 7.1 следующего содержания: 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7.1) письменные согласования сетевых организаций в случае размещения объектов, указанных в перечне, в охранных зонах инженерных коммуникаций.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одпункт 2 пункта 2.8.3 Регламента после слов «об объекте недвижимости» дополнить словами «(земельный участок и (или) сооружение).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в пункте 2.16.2 Регламента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«л» слова «,указанных в пункте 18 Перечня» исключить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полнить подпунктами следующего содержания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) на земельном участке, указанном в заявлении,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иных граждан или юридических лиц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) имеется полное или частичное совпадение границ земельного участка, указанного в заявлении, с земельным участком, образованным в соответствии с ранее принятым решением о предварительном согласовании предоставления земельного участка и (или) об утверждении схемы земельного участка, срок действия которого не истек.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следней абзац изложить в следующей редакции «В решении об отказе в выдаче разрешения должны быть указаны все основания для отказа, предусмотренные пунктом 2.16 настоящего Регламента»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. Отделу информационных технологий р</w:t>
      </w:r>
      <w:r>
        <w:rPr>
          <w:color w:val="000000"/>
          <w:sz w:val="28"/>
          <w:szCs w:val="28"/>
        </w:rPr>
        <w:t xml:space="preserve">азместить настоящее постановление </w:t>
      </w:r>
      <w:r>
        <w:rPr>
          <w:bCs/>
          <w:sz w:val="28"/>
          <w:szCs w:val="28"/>
        </w:rPr>
        <w:t xml:space="preserve">на официальном сайте администрации Еткульского муниципального района в сети Интернет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etku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управлению имуществом и земельным отношениям администрации Еткульского муниципального района (Рязанова Л.А.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Ю.В. Кузьмен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29:00Z</dcterms:created>
  <dc:creator>марина</dc:creator>
  <dc:description/>
  <cp:keywords/>
  <dc:language>en-US</dc:language>
  <cp:lastModifiedBy>laryazanova</cp:lastModifiedBy>
  <cp:lastPrinted>2018-06-18T10:44:00Z</cp:lastPrinted>
  <dcterms:modified xsi:type="dcterms:W3CDTF">2018-07-12T10:02:00Z</dcterms:modified>
  <cp:revision>9</cp:revision>
  <dc:subject/>
  <dc:title> </dc:title>
</cp:coreProperties>
</file>