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60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4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сентября 2020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9.202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3341954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Администрация Бектышского сельского поселения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2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Бектышское СП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5620408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0556" w:hRule="atLeast"/>
              </w:trPr>
              <w:tc>
                <w:tcPr>
                  <w:tcW w:w="1074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6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9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489 74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863 18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626 562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6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353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1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8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1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8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1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584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196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803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15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84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15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84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44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95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616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383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616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383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49 74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25 5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4 20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49 74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25 5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4 20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8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7 1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8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8 2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7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6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3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6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3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местным бюджетам на выполнение передаваемых полномочий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сельских поселений на выполнение передаваемых полномочий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9 44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4 2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5 22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2 03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0 22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2 03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0 22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4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4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4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2 4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6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52 295,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3 886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8 409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52 29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3 88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48 40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7 786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7 880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90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75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24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75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24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75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24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75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24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75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241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4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396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80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8 383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60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78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8 383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60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78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04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инансовое обеспечение выполнения функций государственными (муниципальными) орган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4 632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0 58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04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90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60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4 5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900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60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6 4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0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89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00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167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976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191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 167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976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191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78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43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52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37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53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8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6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05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6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6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6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6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89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инансовое обеспечение выполнения функций государственными (муниципальными) орган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89204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51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89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34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89204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51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34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89204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51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34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89204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51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34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1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4 815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38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1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4 815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38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04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инансовое обеспечение выполнения функций государственными (муниципальными) орган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1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4 815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38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1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4 815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38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4 1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4 815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380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8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5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252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64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программные направления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9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0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общегосударственного характе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99004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70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707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0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законодательные (представительные) органы власти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99004200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99004200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9900420002 8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04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работ по описанию местоположения границ населенных пунктов Челябин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49932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49932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49932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49932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424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75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424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75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Российской Федерации "Социально-экономическое развитие Арктической зоны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424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75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43002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424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430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75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424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75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424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75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5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94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35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5 4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2 84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2 57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ельское хозяйство и рыболов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69007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мероприятий при осуществлении деятельности по обращению с животными без владельцев (в части мероприятий по отлову животных без владельцев, в том числе их транспортировку и немедленную передачу в приюты для живот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мероприятий при осуществлении деятельности по обращению с животными без владельцев (в части мероприятий , проводимых в приютах для живот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2 84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6 17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90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дорож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69007315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2 84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6 17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69007315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2 84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6 17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69007315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2 84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6 17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69007315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2 84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6 17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1 245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887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1 358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4 8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8 9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Российской Федерации "Социально-экономическое развитие Республики Крым и г. Севастопол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4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6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6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дпрограмма "Обеспечение реализации государственной программы Российской Федерации "Социально-экономическое развитие Республики Крым и г. Севастополя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4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6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6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105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ЦП "Доступное и комфортное жилье - гражданам России" в Еткульском муниципальном районе на 2014-2020 годы.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объектов коммунальной инфраструктуры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45105795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6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45105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6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45105795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6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6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45105795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6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6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45105795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6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8 6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69007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69007351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32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69007351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32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69007351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32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69007351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32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6 420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013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07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69007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и содержание мест захорон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1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1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1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1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1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1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1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21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по профилактике и противодействию распространения новой короновирусной инфек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личное освещ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87007600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29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7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07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87007600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29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07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87007600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29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07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87007600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29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407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храна окружающей сре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6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ругие вопросы в области охраны окружающей сре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605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501G2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по созданию и содержанию мест (площадок) накопления твердых коммунальных отхо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605 501G24312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501G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605 501G24312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605 501G24312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605 501G24312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95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140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95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140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100000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95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140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01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иблиоте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95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01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140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109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90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109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90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1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957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4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0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92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07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92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27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7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7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88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на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88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1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24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75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06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платы к пенсиям дополнительное 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6491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24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6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75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649101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24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75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649101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24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75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649101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24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75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ледственный комитет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функционирования военных следственных органов Следственного комите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8202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мер социальной поддержки граждан, работающих и проживающих в сельских населенных пуктах и рабочих поселках Челябин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2283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82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22838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228380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228380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7"/>
                          <w:gridCol w:w="579"/>
                          <w:gridCol w:w="2375"/>
                          <w:gridCol w:w="1558"/>
                          <w:gridCol w:w="1558"/>
                          <w:gridCol w:w="1595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62 54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296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6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9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2 54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159 296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21 846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54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59 296,9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1 846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489 745,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04 850,0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584 895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489 745,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04 850,0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489 745,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04 850,0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489 745,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04 850,0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489 745,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04 850,0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52 295,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5 553,1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06 742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52 295,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5 553,1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52 295,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5 553,1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52 295,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5 553,1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52 295,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5 553,1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8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60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3:05:00Z</dcterms:created>
  <dc:creator>Поляков Сергей Витальевич Финтех ©</dc:creator>
  <dc:description/>
  <cp:keywords/>
  <dc:language>en-US</dc:language>
  <cp:lastModifiedBy>bekt</cp:lastModifiedBy>
  <dcterms:modified xsi:type="dcterms:W3CDTF">2020-09-24T07:47:00Z</dcterms:modified>
  <cp:revision>3</cp:revision>
  <dc:subject/>
  <dc:title/>
</cp:coreProperties>
</file>