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i w:val="false"/>
                      <w:color w:val="FF7F50"/>
                      <w:sz w:val="20"/>
                    </w:rPr>
                    <w:t>ОТЧЕТ ОБ ИСПОЛНЕНИИ БЮДЖЕТА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а 01 октябр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01.10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822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2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1. Доходы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27 7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86 85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440 89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965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2 03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2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27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2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27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28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20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796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8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10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8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10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 31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 689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47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47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 83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16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 83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16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87 7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38 88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48 8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87 7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38 88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48 8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9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6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1 0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1 0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 3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 4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107 4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00 0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07 41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52 03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7 87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4 16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52 03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97 87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4 16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5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2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5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2 1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0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060 966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29 329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90 29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060 96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29 329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684 98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1 68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73 303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0 75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24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0 75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24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0 75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24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0 75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24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0 75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24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4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7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 74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 45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5 58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1 30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4 28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5 58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1 30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4 28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4 56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0 28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4 28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5 42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 08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5 42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 08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6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9 6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6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79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30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4 05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9 15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 89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4 053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9 15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 89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 7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29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49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7 26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2 86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4 40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70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4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4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8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9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8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9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8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9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8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9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8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91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8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8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2 1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1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 77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12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епрограммные направления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9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общегосударственного характе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99004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 7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 70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ведение выборов в законодательные (представительные) органы власти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9900420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99004200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7 9900420002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ведение работ по описанию местоположения границ населенных пунктов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8100499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81004993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81004993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81004993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5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8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5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8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5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8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0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5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8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5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 8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5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 8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73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59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5 4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0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18 32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ельское хозяйство и рыболов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по отлову животных без владельцев, в том числе их транспортировку и немедленную передачу в приюты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, проводимых в приютах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5 690076108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0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1 92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0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1 92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0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1 92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0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1 92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7 0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1 92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2 04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1 51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0 53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4 8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8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Российской Федерации "Социально-экономическое развитие Республики Крым и г. Севастопол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4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Обеспечение реализации государственной программы Российской Федерации "Социально-экономическое развитие Республики Крым и г. Севастопол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4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10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ЦП "Доступное и комфортное жилье - гражданам России" в Еткульском муниципальном районе на 2014-2020 годы. Подпрограмма "Модернизация объектов коммунальной инфраструк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45105795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5105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45105795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45105795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45105795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7 22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5 638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58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профилактике и противодействию распространения новой короно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69007600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личное освещ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8700760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8 5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6 91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7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58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8700760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8 5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6 91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58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8700760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8 5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6 91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58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8700760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8 5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6 91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582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храна окружающе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6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вопросы в области охраны окружающе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6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1G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созданию и содержанию мест (площадок) накопления твердых коммунальных от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605 501G2431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501G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605 501G2431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605 501G2431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605 501G2431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3 3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 73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3 3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 73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3 3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 73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3 36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 73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1 21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98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1 21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 98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 258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34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 70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59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 70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59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82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571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8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7 24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 75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7 24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 75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15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84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6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15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84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15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84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15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84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153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84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-8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35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Источники финансирования дефицита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 23 351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 90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23 351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 901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527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2 128 862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1 398 883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527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2 128 862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527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2 128 862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527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2 128 862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527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2 128 862,5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0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05 51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484 784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0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05 51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0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05 51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0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05 51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90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105 511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яков Сергей Витальевич Финтех ©</dc:creator>
  <dc:description/>
  <dc:language>en-US</dc:language>
  <cp:lastModifiedBy/>
  <cp:revision>0</cp:revision>
  <dc:subject/>
  <dc:title/>
</cp:coreProperties>
</file>