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60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4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л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7.202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3341954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дминистрация Бектышского сельского поселения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2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ектышское СП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620408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9758" w:hRule="atLeast"/>
              </w:trPr>
              <w:tc>
                <w:tcPr>
                  <w:tcW w:w="1074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84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348 44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492 825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4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452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3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3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23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78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21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5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74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255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744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3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46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0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0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3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3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2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местным бюджетам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6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5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2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2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42 126,2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1 693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03 81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2 12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1 693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0 7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9 139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1 65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30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9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30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9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30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9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30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9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30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69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3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7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04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 55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04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2 55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7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5 02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774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40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59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40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5 59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5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32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67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8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61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98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61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3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13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0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5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48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51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89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89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8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91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8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91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8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91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8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91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78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91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6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60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работ по описанию местоположения границ населенных пунктов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5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4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5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4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Российской Федерации "Социально-экономическое развитие Арктической зоны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5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4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430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5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30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44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5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4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5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4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9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4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8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ельское хозяйство и рыболов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по отлову животных без владельцев, в том числе их транспортировку и немедленную передачу в приюты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, проводимых в приютах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4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дорож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4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4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4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4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89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53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3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3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3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3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3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36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содержание мест захорон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профилактике и противодействию распространения новой короно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личное освещ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7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6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6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100000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6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иблиоте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5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0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6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62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7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62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8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1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59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59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40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7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2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7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6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6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3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6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6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платы к пенсиям дополнительное 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3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6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6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3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6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3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6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43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6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ледственный комитет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оенных следственных органов Следственного комите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82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социальной поддержки граждан, работающих и проживающих в сельских населенных пуктах и рабочих поселках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8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7"/>
                          <w:gridCol w:w="579"/>
                          <w:gridCol w:w="2375"/>
                          <w:gridCol w:w="1558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31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06 31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68 86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54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06 318,6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8 868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41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90 111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451 158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41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90 111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41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90 111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41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90 111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41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90 111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3 793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20 026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3 793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3 793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3 793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3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3 793,1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8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60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05:00Z</dcterms:created>
  <dc:creator>Поляков Сергей Витальевич Финтех ©</dc:creator>
  <dc:description/>
  <cp:keywords/>
  <dc:language>en-US</dc:language>
  <cp:lastModifiedBy>bekt</cp:lastModifiedBy>
  <dcterms:modified xsi:type="dcterms:W3CDTF">2020-09-24T07:46:00Z</dcterms:modified>
  <cp:revision>3</cp:revision>
  <dc:subject/>
  <dc:title/>
</cp:coreProperties>
</file>