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60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4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вгуста 2020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8.202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3341954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Администрация Бектышского сельского поселения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2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Бектышское СП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5620408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0556" w:hRule="atLeast"/>
              </w:trPr>
              <w:tc>
                <w:tcPr>
                  <w:tcW w:w="1074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9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913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11 802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301 467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43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560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39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39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39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803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19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19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48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19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48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283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71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5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14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85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14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73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8 36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 90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73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8 36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 90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8 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7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5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5 2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0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0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местным бюджетам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2 69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5 5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2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74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6 82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2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5 74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6 82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5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5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6 9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75 8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1 340,5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4 479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75 81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1 340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4 479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2 64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0 69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1 941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75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24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75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24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75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24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75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24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75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24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7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4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15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0 44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897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543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0 44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897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543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4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инансовое обеспечение выполнения функций государственными (муниципальными) орган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6 640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6 88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760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539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460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539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460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5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001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9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5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55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4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5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55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04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3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330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909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35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6 22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135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4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6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4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4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4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4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89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инансовое обеспечение выполнения функций государственными (муниципальными) орган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89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04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655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04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655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4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инансовое обеспечение выполнения функций государственными (муниципальными) орган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04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655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04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655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04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655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1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30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69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4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работ по описанию местоположения границ населенных пунктов Челябин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49932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49932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49932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49932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9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0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9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0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Российской Федерации "Социально-экономическое развитие Арктической зоны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9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0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43002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9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430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0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9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0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79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0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4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5 4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66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3 75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ельское хозяйство и рыболов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69007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мероприятий при осуществлении деятельности по обращению с животными без владельцев (в части мероприятий по отлову животных без владельцев, в том числе их транспортировку и немедленную передачу в приюты для живот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мероприятий при осуществлении деятельности по обращению с животными без владельцев (в части мероприятий , проводимых в приютах для живот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66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35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90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дорож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66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35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66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35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66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35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66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355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056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901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154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1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07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69007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1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07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1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07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1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07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1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07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9 85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777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08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69007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и содержание мест захорон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5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60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5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60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5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60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5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60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по профилактике и противодействию распространения новой короновирусной инфе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личное освещ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87007600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66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7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3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87007600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66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3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87007600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66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3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87007600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66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32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75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344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75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344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100000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75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344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1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иблиоте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75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01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344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89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30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89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30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60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3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1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8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1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8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9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6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7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52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47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на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52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47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34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65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6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платы к пенсиям дополнительное 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34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6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65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34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65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34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65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34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658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ледственный комитет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функционирования военных следственных органов Следственного комите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8202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мер социальной поддержки граждан, работающих и проживающих в сельских населенных пуктах и рабочих поселках Челябин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82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7"/>
                          <w:gridCol w:w="579"/>
                          <w:gridCol w:w="2375"/>
                          <w:gridCol w:w="1558"/>
                          <w:gridCol w:w="1558"/>
                          <w:gridCol w:w="1595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62 54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46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9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2 54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200 46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63 01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54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00 462,1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3 011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13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53 469,5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259 800,4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13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53 469,5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13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53 469,5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13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53 469,5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913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53 469,5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75 8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3 007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22 812,2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75 8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3 007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75 8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3 007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75 8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3 007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75 8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53 007,4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8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60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3:05:00Z</dcterms:created>
  <dc:creator>Поляков Сергей Витальевич Финтех ©</dc:creator>
  <dc:description/>
  <cp:keywords/>
  <dc:language>en-US</dc:language>
  <cp:lastModifiedBy>bekt</cp:lastModifiedBy>
  <dcterms:modified xsi:type="dcterms:W3CDTF">2020-09-24T07:47:00Z</dcterms:modified>
  <cp:revision>3</cp:revision>
  <dc:subject/>
  <dc:title/>
</cp:coreProperties>
</file>