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60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4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июня 2020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6.2020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3341954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финансового органа  Администрация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Администрация Бектышского сельского поселения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52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ru-RU"/>
                    </w:rPr>
                    <w:t xml:space="preserve">                 </w:t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Бектышское СП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5620408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9758" w:hRule="atLeast"/>
              </w:trPr>
              <w:tc>
                <w:tcPr>
                  <w:tcW w:w="1074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60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9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9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829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136 921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692 348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849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150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31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31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8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31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160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839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72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427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72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427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88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411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60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39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60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39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89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5 07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4 19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89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5 07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4 19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7 3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8 6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4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5 5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 из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4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5 5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9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3 0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 9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3 0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местным бюджетам на выполнение передаваемых полномочий субъектов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2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1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сельских поселений на выполнение передаваемых полномочий субъектов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2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1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4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31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2 95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2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86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6 70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2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86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6 70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60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9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91 8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4 162,8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7 656,8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91 81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4 162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57 656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90 7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9 524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1 273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306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69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306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69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4203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306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4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69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4203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306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69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4203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306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4 69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4203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8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9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4203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472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727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8 5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4 682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3 915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8 5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4 682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3 915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1004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инансовое обеспечение выполнения функций государственными (муниципальными) орган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4 7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665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4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1 132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04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95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04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95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6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9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135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96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5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983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614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5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 983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614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23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22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7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358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861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497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1089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инансовое обеспечение выполнения функций государственными (муниципальными) орган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89204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89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89204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89204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89204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53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164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53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164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1004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инансовое обеспечение выполнения функций государственными (муниципальными) орган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4204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53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4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164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4204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53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164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4204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53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164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4204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2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5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4204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287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612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1004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работ по описанию местоположения границ населенных пунктов Челябин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810049932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4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810049932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810049932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810049932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52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73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52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73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Российской Федерации "Социально-экономическое развитие Арктической зоны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52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73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43002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52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430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73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52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73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52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73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3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33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5 4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5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4 83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ельское хозяйство и рыболов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69007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рганизация мероприятий при осуществлении деятельности по обращению с животными без владельцев (в части мероприятий по отлову животных без владельцев, в том числе их транспортировку и немедленную передачу в приюты для живот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9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рганизация мероприятий при осуществлении деятельности по обращению с животными без владельцев (в части мероприятий , проводимых в приютах для живот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5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8 43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90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дорож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69007315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5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9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8 43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69007315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5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8 43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69007315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5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8 43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69007315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5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8 435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897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31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58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9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69007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в области коммуналь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69007351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9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9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69007351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9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69007351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9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69007351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9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11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69007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рганизация и содержание мест захорон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9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по профилактике и противодействию распространения новой короновирусной инфек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личное освещ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87007600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7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87007600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87007600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87007600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402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697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402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697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100000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402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697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01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иблиоте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402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01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697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763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436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763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436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6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9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07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492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39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60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39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60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79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20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60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3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80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19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на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80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19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52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4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1006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платы к пенсиям дополнительное 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1006491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52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6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4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100649101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52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4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100649101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52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4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100649101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52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4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ледственный комитет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7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функционирования военных следственных органов Следственного комите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7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8202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мер социальной поддержки граждан, работающих и проживающих в сельских населенных пуктах и рабочих поселках Челябин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202283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82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7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2022838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7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20228380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7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20228380 3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7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7"/>
                          <w:gridCol w:w="579"/>
                          <w:gridCol w:w="2375"/>
                          <w:gridCol w:w="1558"/>
                          <w:gridCol w:w="1558"/>
                          <w:gridCol w:w="1595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62 54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75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60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9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9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2 54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202 75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65 308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54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202 758,3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5 308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829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178 588,0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650 681,9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829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178 588,0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829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178 588,0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829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178 588,0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829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178 588,0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91 8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5 829,7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15 989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91 8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5 829,7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91 8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5 829,7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91 8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5 829,7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91 8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5 829,7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8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60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 xml:space="preserve">        </w:t>
                              </w:r>
                              <w:r>
                                <w:rPr>
                                  <w:lang w:val="ru-RU"/>
                                </w:rPr>
                                <w:t>А.Ф.Березина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 xml:space="preserve">        </w:t>
                              </w:r>
                              <w:r>
                                <w:rPr>
                                  <w:lang w:val="ru-RU"/>
                                </w:rPr>
                                <w:t>О.И.Бабенкова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u w:val="single"/>
                                  <w:lang w:val="ru-RU"/>
                                </w:rPr>
                                <w:t>01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__" _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u w:val="single"/>
                                  <w:lang w:val="ru-RU"/>
                                </w:rPr>
                                <w:t>июня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_ 20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u w:val="single"/>
                                  <w:lang w:val="ru-RU"/>
                                </w:rPr>
                                <w:t>20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3:05:00Z</dcterms:created>
  <dc:creator>Поляков Сергей Витальевич Финтех ©</dc:creator>
  <dc:description/>
  <cp:keywords/>
  <dc:language>en-US</dc:language>
  <cp:lastModifiedBy>bekt</cp:lastModifiedBy>
  <dcterms:modified xsi:type="dcterms:W3CDTF">2020-06-17T08:03:00Z</dcterms:modified>
  <cp:revision>6</cp:revision>
  <dc:subject/>
  <dc:title/>
</cp:coreProperties>
</file>