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60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4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я 2020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5.202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3341954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Администрация Бектышского сельского поселения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2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Бектышское СП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5620408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9758" w:hRule="atLeast"/>
              </w:trPr>
              <w:tc>
                <w:tcPr>
                  <w:tcW w:w="1074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9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775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890 66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884 406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28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57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60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60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603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032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96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0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9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0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194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77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9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0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9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0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35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4 23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0 83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35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4 23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60 83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8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9 1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4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8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4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8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3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3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2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местным бюджетам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0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6 18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3 88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2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8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3 88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2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8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3 88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244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244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37 6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4 904,4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32 715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37 61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4 90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2 71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0 7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5 409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5 389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306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69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306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69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306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69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306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69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306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693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8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9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472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727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5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56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5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567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31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4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инансовое обеспечение выполнения функций государственными (муниципальными) орган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4 7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550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9 24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04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95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04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9 95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5 9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13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964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5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86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73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5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86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730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3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8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251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5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88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8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89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инансовое обеспечение выполнения функций государственными (муниципальными) орган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89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53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16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53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16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4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инансовое обеспечение выполнения функций государственными (муниципальными) орган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53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16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53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16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53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16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5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287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61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4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работ по описанию местоположения границ населенных пунктов Челябин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49932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49932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49932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49932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07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07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Российской Федерации "Социально-экономическое развитие Арктической зоны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07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43002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430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07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07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2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07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66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33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5 4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5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ельское хозяйство и рыболов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69007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мероприятий при осуществлении деятельности по обращению с животными без владельцев (в части мероприятий по отлову животных без владельцев, в том числе их транспортировку и немедленную передачу в приюты для живот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мероприятий при осуществлении деятельности по обращению с животными без владельцев (в части мероприятий , проводимых в приютах для живот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5 690076108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8 6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90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дорож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8 6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8 6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8 6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8 6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69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31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8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9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69007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9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9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9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9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5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11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69007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и содержание мест захорон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личное освещ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87007600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7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87007600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87007600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87007600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902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19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902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19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100000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902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19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1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иблиоте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902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01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19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26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936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26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936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0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492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39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6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39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6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7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20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6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3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34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5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на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34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5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2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4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6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платы к пенсиям дополнительное 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2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6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4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2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4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2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4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2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4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ледственный комитет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функционирования военных следственных органов Следственного комите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8202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мер социальной поддержки граждан, работающих и проживающих в сельских населенных пуктах и рабочих поселках Челябин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82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7"/>
                          <w:gridCol w:w="579"/>
                          <w:gridCol w:w="2375"/>
                          <w:gridCol w:w="1558"/>
                          <w:gridCol w:w="1558"/>
                          <w:gridCol w:w="1595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62 54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75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9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2 54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85 758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8 308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54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85 758,9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8 308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75 0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32 330,2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842 739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75 0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32 330,2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75 0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32 330,2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75 0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32 330,2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75 0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932 330,2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37 6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6 571,3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91 048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37 6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6 571,3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37 6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6 571,3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37 6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6 571,3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837 6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6 571,3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16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40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60"/>
                          <w:gridCol w:w="2960"/>
                          <w:gridCol w:w="1560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 xml:space="preserve">           </w:t>
                              </w:r>
                              <w:r>
                                <w:rPr>
                                  <w:lang w:val="ru-RU"/>
                                </w:rPr>
                                <w:t>А.Ф.Березина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lang w:val="ru-RU"/>
                                </w:rPr>
                                <w:t>О.И.Бабенкова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38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3:05:00Z</dcterms:created>
  <dc:creator>Поляков Сергей Витальевич Финтех ©</dc:creator>
  <dc:description/>
  <cp:keywords/>
  <dc:language>en-US</dc:language>
  <cp:lastModifiedBy>User</cp:lastModifiedBy>
  <dcterms:modified xsi:type="dcterms:W3CDTF">2020-05-15T05:37:00Z</dcterms:modified>
  <cp:revision>3</cp:revision>
  <dc:subject/>
  <dc:title/>
</cp:coreProperties>
</file>