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60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4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0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0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3341954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дминистрация Бектышского сельского поселения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2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ектышское СП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75620408</w:t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9758" w:hRule="atLeast"/>
              </w:trPr>
              <w:tc>
                <w:tcPr>
                  <w:tcW w:w="1074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48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78 26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11 401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39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2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2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2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6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13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4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853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4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16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98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1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88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1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2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 6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2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7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местным бюджетам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выполнение передаваемых полномочий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2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2 9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0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1 7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7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527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527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2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3 069,5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49 150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2 21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3 06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9 15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79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5 20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0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9 69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81004203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2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4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05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24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4 05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2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1 27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3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6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337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2 66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6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1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5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1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88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75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548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75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2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06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309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75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04204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1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89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89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81089204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44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44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4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инансовое обеспечение выполнения функций государственными (муниципальными) орган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4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44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44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25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445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8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81004204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2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57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Государственная программа Российской Федерации "Социально-экономическое развитие Арктической зоны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430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430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43002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90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дорож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69007315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0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7 32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4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Мероприятия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69007351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9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9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69007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рганизация и содержание мест захорон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690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69007600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4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4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100000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4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иблиоте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53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0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046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8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15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88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5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7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32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7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7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72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1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80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60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010744299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2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2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2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2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роведение выборов в Собрание депутатов Усть-Катавского городского окру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1006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Доплаты к пенсиям дополнительное 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1006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100649101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1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8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ледственный комитет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беспечение функционирования военных следственных органов Следственного комитет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>
                                  <w:lang w:val="ru-RU"/>
                                </w:rPr>
                                <w:instrText xml:space="preserve"> TC "88202" \l 2 </w:instrText>
                              </w:r>
                              <w:r>
                                <w:rPr>
                                  <w:lang w:val="ru-RU"/>
                                </w:rPr>
                                <w:fldChar w:fldCharType="separate"/>
                              </w:r>
                              <w:r>
                                <w:rPr>
                                  <w:lang w:val="ru-RU"/>
                                </w:rPr>
                              </w:r>
                              <w:r>
                                <w:rPr>
                                  <w:lang w:val="ru-RU"/>
                                </w:rPr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Осуществление мер социальной поддержки граждан, работающих и проживающих в сельских населенных пуктах и рабочих поселках Челябин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882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882022838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0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7"/>
                          <w:gridCol w:w="579"/>
                          <w:gridCol w:w="2374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7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24 80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6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9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2 54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 80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7 749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 54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800,6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749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9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19 935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169 734,1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9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19 935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9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19 935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9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19 935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89 6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19 935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2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736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07 483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2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736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2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736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2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736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2 219,7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4 736,4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16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4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60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А.Ф.Березин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  <w:t>О.И.Бабенкова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38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3:05:00Z</dcterms:created>
  <dc:creator>Поляков Сергей Витальевич Финтех ©</dc:creator>
  <dc:description/>
  <cp:keywords/>
  <dc:language>en-US</dc:language>
  <cp:lastModifiedBy>User</cp:lastModifiedBy>
  <dcterms:modified xsi:type="dcterms:W3CDTF">2020-05-15T05:43:00Z</dcterms:modified>
  <cp:revision>3</cp:revision>
  <dc:subject/>
  <dc:title/>
</cp:coreProperties>
</file>