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60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4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апреля 2020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4.2020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3341954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финансового органа               Администрация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Администрация Бектышского сельского поселения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52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Бектышское СП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5620408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9758" w:hRule="atLeast"/>
              </w:trPr>
              <w:tc>
                <w:tcPr>
                  <w:tcW w:w="1074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4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60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9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9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718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558 570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160 099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17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182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2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557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2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557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2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557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75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624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70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329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70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329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04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295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76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723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76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723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78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4 75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33 91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78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4 75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33 91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3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9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3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1 4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сельских поселений на выравнивание бюджетной обеспеченности из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3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1 4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8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8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1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4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местным бюджетам на выполнение передаваемых полномочий субъектов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2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5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сельских поселений на выполнение передаваемых полномочий субъектов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2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5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20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26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4 80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2 5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1 51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1 05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2 5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1 51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1 05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межбюджетные трансферты, передаваемые бюджет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3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межбюджетные трансферты, передаваемые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3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2890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2890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60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9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81 219,7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3 184,9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58 034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1 219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3 184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58 034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0 79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7 101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3 697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03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6 696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ведение выборов в Собрание депутатов Усть-Катавского городского окру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8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03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6 696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81004203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03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1004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6 696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81004203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03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6 696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81004203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303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6 696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81004203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5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3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81004203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771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428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8 59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8 772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9 826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ведение выборов в Собрание депутатов Усть-Катавского городского окру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8 59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8 772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9 826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81004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инансовое обеспечение выполнения функций государственными (муниципальными) органа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4 79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755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1004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7 043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056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9 943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056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9 943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6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4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4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59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501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59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360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23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598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360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23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239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50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689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358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809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548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1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1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1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81089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инансовое обеспечение выполнения функций государственными (муниципальными) органа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89204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1089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89204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89204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89204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025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 674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ведение выборов в Собрание депутатов Усть-Катавского городского окру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8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025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 674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81004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инансовое обеспечение выполнения функций государственными (муниципальными) органа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81004204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025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1004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 674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81004204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025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 674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81004204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025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 674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81004204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3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4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81004204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643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256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ведение выборов в Собрание депутатов Усть-Катавского городского окру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8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81004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ведение работ по описанию местоположения границ населенных пунктов Челябин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810049932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1004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810049932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810049932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810049932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61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38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61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38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Российской Федерации "Социально-экономическое развитие Арктической зоны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61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38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43002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61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4300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38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61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338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61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338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9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81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18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9 0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8 6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9 0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8 6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900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дорожного хозяй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69007315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9 0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690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8 6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69007315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9 0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8 6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69007315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9 0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8 6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69007315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9 0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8 6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9 697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165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532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19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99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69007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 в области коммунального хозяй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69007351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19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690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99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69007351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19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99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69007351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19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99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69007351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19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99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50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960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540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69007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рганизация и содержание мест захорон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690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0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личное освещ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87007600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70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460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70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240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87007600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70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460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240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87007600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70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460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240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87007600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70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460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240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629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470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629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470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100000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629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470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010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иблиоте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629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01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470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131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068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131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068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5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0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53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046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39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60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39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60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79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620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60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39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1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1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1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27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372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насе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27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372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ведение выборов в Собрание депутатов Усть-Катавского городского окру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17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282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81006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платы к пенсиям дополнительное 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1006491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17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1006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282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100649101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17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282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100649101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17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282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100649101 3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17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282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ледственный комитет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0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функционирования военных следственных органов Следственного комитет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8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0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88202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уществление мер социальной поддержки граждан, работающих и проживающих в сельских населенных пуктах и рабочих поселках Челябин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8202283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820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0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82022838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0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820228380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0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820228380 31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0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7"/>
                          <w:gridCol w:w="579"/>
                          <w:gridCol w:w="2375"/>
                          <w:gridCol w:w="1558"/>
                          <w:gridCol w:w="1558"/>
                          <w:gridCol w:w="1595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62 549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385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60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9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9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  <w:lang w:val="ru-RU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2 549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35 385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97 935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 549,7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35 385,3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935,0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718 6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600 237,2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118 432,7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718 6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600 237,2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718 6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600 237,2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718 6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600 237,2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718 6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600 237,2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81 219,7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4 851,8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16 367,8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81 219,7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4 851,8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81 219,7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4 851,8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81 219,7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4 851,8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81 219,7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64 851,8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216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40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60"/>
                          <w:gridCol w:w="2960"/>
                          <w:gridCol w:w="1560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6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  <w:t>А.Ф.Березина</w:t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6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  <w:t>О.И.Бабенкова</w:t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6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38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3:05:00Z</dcterms:created>
  <dc:creator>Поляков Сергей Витальевич Финтех ©</dc:creator>
  <dc:description/>
  <cp:keywords/>
  <dc:language>en-US</dc:language>
  <cp:lastModifiedBy>User</cp:lastModifiedBy>
  <dcterms:modified xsi:type="dcterms:W3CDTF">2020-05-15T05:40:00Z</dcterms:modified>
  <cp:revision>3</cp:revision>
  <dc:subject/>
  <dc:title/>
</cp:coreProperties>
</file>