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 лоту № 1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№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купли – продажи муниципального имуществ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село Еткуль Еткульского района Челябинской област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___________________________ две тысячи двадцатого года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Еткульского муниципального района, именуемая в дальнейшем «Продавец», в лице  заместителя главы Еткульского муниципального района Поповой Елены Владимировны, действующей на основании постановления администрации Еткульского муниципального района № 07 от 13.01.2020 г., с одной стороны, и _________________________________________ (ФИО, паспортные данные, либо наименование юридического лица, действующего в лице его руководителя__________________________________ на основании ______________________________________________________________, именуемый в дальнейшем «Покупатель», с другой стороны, именуемые в дальнейшем «Стороны» заключили настоящий договор о нижеследующем: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1. ПРЕДМЕТ ДОГОВОРА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1.1. «Продавец» продал в соответствии со ст.18 Федерального закона «О приватизации государственного и муниципального имущества» и протоколом аукциона по продаже муниципального имущества от _________ 2020 года №______, а «Покупатель» купил следующее имущество: нежилое помещение, расположенное по адресу: Челябинская область, Еткульский район, село Писклово, ул. Советская, д. 13, пом. № 1, общей площадью 202,7 (двести две целых семь десятых) кв.м., кадастровый номер: 74:07:5300003:84, и земельный участок, расположенный по адресу: Челябинская область, Еткульский район, село Писклово, ул. Советская, д. 13, общей площадью 2447 (две тысячи четыреста сорок семь) кв.м., кадастровый номер: 74:07:5300003:25, категория земель - земли населенных пунктов, вид разрешенного использования – в целях эксплуатации нежилого здания детского дошкольного учреждения, именуемое далее по тексту договора «Имущество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1.2. Собственником указанного Имущества является муниципальное образование – Еткульский муниципальный район, на основании …….., право собственности зарегистрировано в Едином государственном реестре недвижимости за № …… от ……..г. Имущество включено в Реестр муниципальной собственности Еткульского муниципального района, балансодержатель – казна района.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. ЦЕНА ПРИОБРЕТЕНИЯ ИМУЩЕСТВ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на приобретения Имущества определена по итогам проведения аукциона и составляет ___________ рублей (с учетом НДС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купателем перечислен задаток в сумме ___________ рублей, который засчитывается в счет оплаты цены приобретения Имущества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. ПОРЯДОК РАСЧЕТОВ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3.1.Оплата стоимости Имущества Покупателем производится в следующем порядке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даток в сумме _______________ рублей внесен на Покупателем  до подведения итогов аукциона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- сумма НДС в размере ________ оплачивается*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1) В случае, если Покупатель юридическое лицо - Покупателем в бюджетную систему Российской Федерации самостоятельно в соответствии с налоговым законодательством Российской Федерац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2) В случае, если Покупатель физическое лицо – Покупателем на расчетный счет Продавца, после чего Продавец уплачивает сумму НДС в бюджетную систему Российской Федерации в соответствии с налогов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 xml:space="preserve">- оставшаяся сумма  ______________________ (__________________________)  рублей вносится покупателем в течение 30 календарных дней после подписания настоящего договора </w:t>
      </w:r>
      <w:r>
        <w:rPr>
          <w:color w:val="000000"/>
          <w:sz w:val="28"/>
          <w:szCs w:val="28"/>
          <w:lang w:eastAsia="en-US" w:bidi="en-US"/>
        </w:rPr>
        <w:t xml:space="preserve">путем безналичного перечисления денежных средств на расчетный счет: </w:t>
      </w:r>
      <w:r>
        <w:rPr>
          <w:sz w:val="28"/>
          <w:szCs w:val="28"/>
        </w:rPr>
        <w:t xml:space="preserve">УФК по Челябинской области (Администрация Еткульского муниципального района), л/с </w:t>
      </w:r>
      <w:r>
        <w:rPr>
          <w:sz w:val="28"/>
          <w:szCs w:val="28"/>
          <w:lang w:eastAsia="en-US" w:bidi="en-US"/>
        </w:rPr>
        <w:t>л/с 04693025830</w:t>
      </w:r>
      <w:r>
        <w:rPr>
          <w:sz w:val="28"/>
          <w:szCs w:val="28"/>
        </w:rPr>
        <w:t xml:space="preserve">, ИНН 7430000485,  КПП 743001001,  р/счет  №40101810400000010801  в  Отделении Челябинск г.Челябинск,  БИК 047501001, КБК  64111402053050000410, ОКТМО 75620430. </w:t>
      </w:r>
      <w:r>
        <w:rPr>
          <w:sz w:val="28"/>
          <w:szCs w:val="28"/>
          <w:lang w:eastAsia="en-US" w:bidi="en-US"/>
        </w:rPr>
        <w:t>В поле «назначение платежа» платежного документа указывается: «оплата по договору купли-продажи  муниципального имущества  № ___ от  ______».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overflowPunct w:val="false"/>
        <w:autoSpaceDE w:val="false"/>
        <w:ind w:right="-371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4.ПЕРЕДАЧА ИМУЩЕСТВА, ПЕРЕХОД ПРАВА СОБСТВЕННОСТИ НА ИМУЩЕСТВО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Передача Имущества и оформление права собственности на него осуществляются в соответствии с законодательством Российской Федерации и настоящим договором не позднее чем через пять дней после дня полной оплаты имущества.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sz w:val="28"/>
          <w:szCs w:val="28"/>
        </w:rPr>
        <w:t xml:space="preserve">4.2. Имущество передается по акту приема-передачи, прилагаемому к настоящему договору. 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3. Право собственности на Имущество возникает у Покупателя с момента государственной регистрации перехода права собственности на Имущество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4.4. Расходы по государственной регистрации перехода права несет Покупатель.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5. Риск случайной гибели или случайного повреждения Имущества переходит к Покупателю с момента заключения настоящего Договора. 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sz w:val="28"/>
          <w:szCs w:val="28"/>
        </w:rPr>
        <w:t>4.6. Продавец гарантирует, что продаваемое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Normal"/>
        <w:overflowPunct w:val="false"/>
        <w:autoSpaceDE w:val="false"/>
        <w:spacing w:before="120" w:after="120"/>
        <w:ind w:right="-88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АВА И ОБЯЗАННОСТИ СТОРОН</w:t>
      </w:r>
    </w:p>
    <w:p>
      <w:pPr>
        <w:pStyle w:val="Normal"/>
        <w:autoSpaceDE w:val="false"/>
        <w:ind w:right="-88" w:firstLine="708"/>
        <w:jc w:val="both"/>
        <w:rPr/>
      </w:pPr>
      <w:r>
        <w:rPr>
          <w:sz w:val="28"/>
          <w:szCs w:val="28"/>
        </w:rPr>
        <w:t>5.1. Продавец считается выполнившим свои обязательства по настоящему Договору с момента его подписания.</w:t>
      </w:r>
    </w:p>
    <w:p>
      <w:pPr>
        <w:pStyle w:val="Normal"/>
        <w:autoSpaceDE w:val="false"/>
        <w:ind w:right="-88" w:firstLine="708"/>
        <w:jc w:val="both"/>
        <w:rPr/>
      </w:pPr>
      <w:r>
        <w:rPr>
          <w:sz w:val="28"/>
          <w:szCs w:val="28"/>
        </w:rPr>
        <w:t xml:space="preserve">5.2. Покупатель считается полностью выполнившим свои обязательства по настоящему Договору с момента зачисления на счет Продавца суммы, указанной в п. 3.1. Договора. 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sz w:val="28"/>
          <w:szCs w:val="28"/>
        </w:rPr>
        <w:t>5.3. До государственной регистрации перехода права собственности на Имущество по настоящему договору Покупатель обязуется не отчуждать Имущество в собственность третьих лиц и не распоряжаться никаким другим способом.</w:t>
      </w:r>
    </w:p>
    <w:p>
      <w:pPr>
        <w:pStyle w:val="Normal"/>
        <w:autoSpaceDE w:val="false"/>
        <w:ind w:right="-88" w:firstLine="708"/>
        <w:jc w:val="both"/>
        <w:rPr/>
      </w:pPr>
      <w:r>
        <w:rPr>
          <w:sz w:val="28"/>
          <w:szCs w:val="28"/>
        </w:rPr>
        <w:t>5.4. Обязанность по содержанию Имущества с момента подписания настоящего договора возлагается на Покупателя.</w:t>
      </w:r>
    </w:p>
    <w:p>
      <w:pPr>
        <w:pStyle w:val="Normal"/>
        <w:autoSpaceDE w:val="false"/>
        <w:ind w:right="-88"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autoSpaceDE w:val="false"/>
        <w:ind w:right="-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6.ОТВЕТСТВЕННОСТЬ СТОРОН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6.1. Продавец не отвечает за техническое состояние продаваемого имущества. Состояние имущества Покупателю известно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6.2. Покупатель за просрочку платежа, указанного в п. 3 Договора, выплачивает Продавцу пени в размере одной трехсотой процентной ставки рефинансирования ЦБ РФ за каждый календарный день просрочки платежа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6.3. Ответственность и права сторон, не предусмотренные в настоящем договоре, определяются в соответствии с законодательством РФ.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7. РАССМОТРЕНИЕ СПОРОВ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1. Все споры и разногласия между Сторонами, возникающие по настоящему Договору, разрешаются в соответствии с законодательством Российской Федерации в судебном порядке по месту нахождения Имущества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8.1. Настоящий договор является обязывающим для сторон с момента его подписания. 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8.2. Настоящий договор может быть дополнен, изменен по взаимному письменному согласию сторон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8.3. Договор составлен в 4-х экземплярах, имеющих равную юридическую силу, один из которых выдается Покупателю, второй остается у Продавца, один экземпляр направляется в Еткульский отдел Управления Росреестра по Челябинской област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aps/>
          <w:sz w:val="28"/>
          <w:szCs w:val="28"/>
        </w:rPr>
        <w:t>Юридические адреса и реквизиты сторон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ПРОДАВЕЦ»                                                                «ПОКУПАТЕЛЬ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396"/>
      </w:tblGrid>
      <w:tr>
        <w:trPr>
          <w:trHeight w:val="1992" w:hRule="atLeast"/>
        </w:trPr>
        <w:tc>
          <w:tcPr>
            <w:tcW w:w="5236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Еткульского муниципального района 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ткуль, ул. Ленина 34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ИНН 7430000485, КПП 743001001,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27401634952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,             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right="-428" w:hanging="30"/>
              <w:jc w:val="both"/>
              <w:rPr/>
            </w:pPr>
            <w:r>
              <w:rPr>
                <w:sz w:val="28"/>
                <w:szCs w:val="28"/>
              </w:rPr>
              <w:t xml:space="preserve">паспорт ________, выдан _______________.                                                                                                     </w:t>
            </w:r>
          </w:p>
          <w:p>
            <w:pPr>
              <w:pStyle w:val="Normal"/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: 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65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0. ПОДПИСИ СТОРОН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Продавец»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П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/>
        <w:tc>
          <w:tcPr>
            <w:tcW w:w="100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упатель»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</w:t>
            </w:r>
          </w:p>
        </w:tc>
      </w:tr>
    </w:tbl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 лоту № 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№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купли – продажи муниципального имуществ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село Еткуль Еткульского района Челябинской област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___________________________ две тысячи двадцатого года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Еткульского муниципального района, именуемая в дальнейшем «Продавец», в лице  заместителя главы Еткульского муниципального района Поповой Елены Владимировны, действующей на основании постановления администрации Еткульского муниципального района № 07 от 13.01.2020 г., с одной стороны, и _________________________________________ (ФИО, паспортные данные, либо наименование юридического лица, действующего в лице его руководителя__________________________________ на основании ______________________________________________________________, именуемый в дальнейшем «Покупатель», с другой стороны, именуемые в дальнейшем «Стороны» заключили настоящий договор о нижеследующем: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1. ПРЕДМЕТ ДОГОВОРА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1.1. «Продавец» продал в соответствии со ст.18 Федерального закона «О приватизации государственного и муниципального имущества» и протоколом аукциона по продаже муниципального имущества от _________ 2020 года №______, а «Покупатель» купил следующее имущество: нежилое здание – фельдшерско-акушерский пункт, расположенное по адресу: Челябинская область, Еткульский район, поселок Грознецкий, ул. Труда, д. 38, общей площадью 67,2 (шестьдесят семь целых две десятых) кв.м., кадастровый номер: 74:07:2800001:168, и земельный участок, расположенный по адресу: Челябинская область, Еткульский район, поселок Грознецкий, ул. Труда, д. 38, общей площадью 224 (двести двадцать четыре) кв.м., кадастровый номер: 74:07:2800001:199, категория земель - земли населенных пунктов, вид разрешенного использования – для эксплуатации нежилого здания – фельдшерско-акушерского пункта, именуемое далее по тексту договора «Имущество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1.2. Собственником указанного Имущества является муниципальное образование – Еткульский муниципальный район, на основании …….., право собственности зарегистрировано в Едином государственном реестре недвижимости за № …… от ……..г. Имущество включено в Реестр муниципальной собственности Еткульского муниципального района, балансодержатель – казна района.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. ЦЕНА ПРИОБРЕТЕНИЯ ИМУЩЕСТВ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на приобретения Имущества определена по итогам проведения аукциона и составляет ___________ рублей (с учетом НДС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купателем перечислен задаток в сумме ___________ рублей, который засчитывается в счет оплаты цены приобретения Имущества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. ПОРЯДОК РАСЧЕТОВ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3.1.Оплата стоимости Имущества Покупателем производится в следующем порядке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даток в сумме _______________ рублей внесен на Покупателем  до подведения итогов аукциона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- сумма НДС в размере ________ оплачивается*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1) В случае, если Покупатель юридическое лицо - Покупателем в бюджетную систему Российской Федерации самостоятельно в соответствии с налоговым законодательством Российской Федерац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2) В случае, если Покупатель физическое лицо – Покупателем на расчетный счет Продавца, после чего Продавец уплачивает сумму НДС в бюджетную систему Российской Федерации в соответствии с налогов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 xml:space="preserve">- оставшаяся сумма  ______________________ (__________________________)  рублей вносится покупателем в течение 30 календарных дней после подписания настоящего договора </w:t>
      </w:r>
      <w:r>
        <w:rPr>
          <w:color w:val="000000"/>
          <w:sz w:val="28"/>
          <w:szCs w:val="28"/>
          <w:lang w:eastAsia="en-US" w:bidi="en-US"/>
        </w:rPr>
        <w:t xml:space="preserve">путем безналичного перечисления денежных средств на расчетный счет: </w:t>
      </w:r>
      <w:r>
        <w:rPr>
          <w:sz w:val="28"/>
          <w:szCs w:val="28"/>
        </w:rPr>
        <w:t xml:space="preserve">УФК по Челябинской области (Администрация Еткульского муниципального района), л/с </w:t>
      </w:r>
      <w:r>
        <w:rPr>
          <w:sz w:val="28"/>
          <w:szCs w:val="28"/>
          <w:lang w:eastAsia="en-US" w:bidi="en-US"/>
        </w:rPr>
        <w:t>л/с 04693025830</w:t>
      </w:r>
      <w:r>
        <w:rPr>
          <w:sz w:val="28"/>
          <w:szCs w:val="28"/>
        </w:rPr>
        <w:t xml:space="preserve">, ИНН 7430000485,  КПП 743001001,  р/счет  №40101810400000010801  в  Отделении Челябинск г.Челябинск,  БИК 047501001, КБК  64111402053050000410, ОКТМО 75620430. </w:t>
      </w:r>
      <w:r>
        <w:rPr>
          <w:sz w:val="28"/>
          <w:szCs w:val="28"/>
          <w:lang w:eastAsia="en-US" w:bidi="en-US"/>
        </w:rPr>
        <w:t>В поле «назначение платежа» платежного документа указывается: «оплата по договору купли-продажи  муниципального имущества  № ___ от  ______».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overflowPunct w:val="false"/>
        <w:autoSpaceDE w:val="false"/>
        <w:ind w:right="-371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4.ПЕРЕДАЧА ИМУЩЕСТВА, ПЕРЕХОД ПРАВА СОБСТВЕННОСТИ НА ИМУЩЕСТВО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Передача Имущества и оформление права собственности на него осуществляются в соответствии с законодательством Российской Федерации и настоящим договором не позднее чем через пять дней после дня полной оплаты имущества.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sz w:val="28"/>
          <w:szCs w:val="28"/>
        </w:rPr>
        <w:t xml:space="preserve">4.2. Имущество передается по акту приема-передачи, прилагаемому к настоящему договору. 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3. Право собственности на Имущество возникает у Покупателя с момента государственной регистрации перехода права собственности на Имущество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4.4. Расходы по государственной регистрации перехода права несет Покупатель.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5. Риск случайной гибели или случайного повреждения Имущества переходит к Покупателю с момента заключения настоящего Договора. 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sz w:val="28"/>
          <w:szCs w:val="28"/>
        </w:rPr>
        <w:t>4.6. Продавец гарантирует, что продаваемое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Normal"/>
        <w:overflowPunct w:val="false"/>
        <w:autoSpaceDE w:val="false"/>
        <w:spacing w:before="120" w:after="120"/>
        <w:ind w:right="-88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АВА И ОБЯЗАННОСТИ СТОРОН</w:t>
      </w:r>
    </w:p>
    <w:p>
      <w:pPr>
        <w:pStyle w:val="Normal"/>
        <w:autoSpaceDE w:val="false"/>
        <w:ind w:right="-88" w:firstLine="708"/>
        <w:jc w:val="both"/>
        <w:rPr/>
      </w:pPr>
      <w:r>
        <w:rPr>
          <w:sz w:val="28"/>
          <w:szCs w:val="28"/>
        </w:rPr>
        <w:t>5.1. Продавец считается выполнившим свои обязательства по настоящему Договору с момента его подписания.</w:t>
      </w:r>
    </w:p>
    <w:p>
      <w:pPr>
        <w:pStyle w:val="Normal"/>
        <w:autoSpaceDE w:val="false"/>
        <w:ind w:right="-88" w:firstLine="708"/>
        <w:jc w:val="both"/>
        <w:rPr/>
      </w:pPr>
      <w:r>
        <w:rPr>
          <w:sz w:val="28"/>
          <w:szCs w:val="28"/>
        </w:rPr>
        <w:t xml:space="preserve">5.2. Покупатель считается полностью выполнившим свои обязательства по настоящему Договору с момента зачисления на счет Продавца суммы, указанной в п. 3.1. Договора. 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sz w:val="28"/>
          <w:szCs w:val="28"/>
        </w:rPr>
        <w:t>5.3. До государственной регистрации перехода права собственности на Имущество по настоящему договору Покупатель обязуется не отчуждать Имущество в собственность третьих лиц и не распоряжаться никаким другим способом.</w:t>
      </w:r>
    </w:p>
    <w:p>
      <w:pPr>
        <w:pStyle w:val="Normal"/>
        <w:autoSpaceDE w:val="false"/>
        <w:ind w:right="-88" w:firstLine="708"/>
        <w:jc w:val="both"/>
        <w:rPr/>
      </w:pPr>
      <w:r>
        <w:rPr>
          <w:sz w:val="28"/>
          <w:szCs w:val="28"/>
        </w:rPr>
        <w:t>5.4. Обязанность по содержанию Имущества с момента подписания настоящего договора возлагается на Покупателя.</w:t>
      </w:r>
    </w:p>
    <w:p>
      <w:pPr>
        <w:pStyle w:val="Normal"/>
        <w:autoSpaceDE w:val="false"/>
        <w:ind w:right="-88"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autoSpaceDE w:val="false"/>
        <w:ind w:right="-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6.ОТВЕТСТВЕННОСТЬ СТОРОН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6.1. Продавец не отвечает за техническое состояние продаваемого имущества. Состояние имущества Покупателю известно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6.2. Покупатель за просрочку платежа, указанного в п. 3 Договора, выплачивает Продавцу пени в размере одной трехсотой процентной ставки рефинансирования ЦБ РФ за каждый календарный день просрочки платежа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6.3. Ответственность и права сторон, не предусмотренные в настоящем договоре, определяются в соответствии с законодательством РФ.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7. РАССМОТРЕНИЕ СПОРОВ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1. Все споры и разногласия между Сторонами, возникающие по настоящему Договору, разрешаются в соответствии с законодательством Российской Федерации в судебном порядке по месту нахождения Имущества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8.1. Настоящий договор является обязывающим для сторон с момента его подписания. 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8.2. Настоящий договор может быть дополнен, изменен по взаимному письменному согласию сторон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8.3. Договор составлен в 4-х экземплярах, имеющих равную юридическую силу, один из которых выдается Покупателю, второй остается у Продавца, один экземпляр направляется в Еткульский отдел Управления Росреестра по Челябинской област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aps/>
          <w:sz w:val="28"/>
          <w:szCs w:val="28"/>
        </w:rPr>
        <w:t>Юридические адреса и реквизиты сторон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ПРОДАВЕЦ»                                                                «ПОКУПАТЕЛЬ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396"/>
      </w:tblGrid>
      <w:tr>
        <w:trPr>
          <w:trHeight w:val="1992" w:hRule="atLeast"/>
        </w:trPr>
        <w:tc>
          <w:tcPr>
            <w:tcW w:w="5236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Еткульского муниципального района 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ткуль, ул. Ленина 34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ИНН 7430000485, КПП 743001001,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27401634952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,             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right="-428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________, выдан _______________.                                                                                                     </w:t>
            </w:r>
          </w:p>
          <w:p>
            <w:pPr>
              <w:pStyle w:val="Normal"/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: 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65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0. ПОДПИСИ СТОРОН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Продавец»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П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/>
        <w:tc>
          <w:tcPr>
            <w:tcW w:w="100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упатель»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</w:t>
            </w:r>
          </w:p>
        </w:tc>
      </w:tr>
    </w:tbl>
    <w:p>
      <w:pPr>
        <w:pStyle w:val="Normal"/>
        <w:overflowPunct w:val="false"/>
        <w:autoSpaceDE w:val="false"/>
        <w:ind w:right="-6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50:00Z</dcterms:created>
  <dc:creator>10_1</dc:creator>
  <dc:description/>
  <cp:keywords/>
  <dc:language>en-US</dc:language>
  <cp:lastModifiedBy>Ирина Владимировна Пищулина</cp:lastModifiedBy>
  <cp:lastPrinted>2020-06-04T16:15:00Z</cp:lastPrinted>
  <dcterms:modified xsi:type="dcterms:W3CDTF">2020-08-21T03:49:00Z</dcterms:modified>
  <cp:revision>16</cp:revision>
  <dc:subject/>
  <dc:title/>
</cp:coreProperties>
</file>