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по продаже муниципального имущества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размещена на официальном сайте торгов: </w:t>
      </w:r>
      <w:hyperlink r:id="rId2" w:tgtFrame="blank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, на сайте администрации Еткульского муниципальн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etku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на сайте оператора электронной площадки: ЗАО «Сбербанк-Автоматизированная система торгов» (ЗАО «Сбербанк-АСТ» http://sberbank-ast.ru/ (торговая секция «Приватизация, аренда и продажа прав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извещения</w:t>
      </w:r>
      <w:r>
        <w:rPr/>
        <w:t xml:space="preserve"> </w:t>
      </w:r>
      <w:r>
        <w:rPr>
          <w:sz w:val="28"/>
          <w:szCs w:val="28"/>
        </w:rPr>
        <w:t xml:space="preserve">на сайт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sberbank-ast.ru</w:t>
        </w:r>
      </w:hyperlink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SBR012-2010230009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ператору электронной площадки направлено 23.10.2020 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- аукцио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Орган местного самоуправления, принявший решение об условиях приватизации - администрация Еткульского муниципального район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квизиты решения об условиях приватизации – постановление администрации Еткульского муниципального </w:t>
      </w:r>
      <w:r>
        <w:rPr>
          <w:color w:val="000000"/>
          <w:sz w:val="28"/>
          <w:szCs w:val="28"/>
        </w:rPr>
        <w:t>района № 824 от 22.10.2020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менование имущества, его характеристики, начальная цена, сумма задатка, шаг аукциона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ЛОТ № 1. нежилое помещение, расположенное по адресу: Челябинская область, Еткульский район, село Писклово, ул. Советская, д. 13, пом. № 1, общей площадью 202,7 (двести две целых семь десятых) кв.м., кадастровый номер: 74:07:5300003:84, и земельный участок, расположенный по адресу: Челябинская область, Еткульский район, село Писклово, ул. Советская, д. 13, общей площадью 2447 (две тысячи четыреста сорок семь) кв.м., кадастровый номер: 74:07:5300003:25, категория земель - земли населенных пунктов, вид разрешенного использования – в целях эксплуатации нежилого здания детского дошкольного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 xml:space="preserve">начальная цена аукциона определена в соответствии с </w:t>
      </w:r>
      <w:hyperlink r:id="rId5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июля 1998 года № 135-ФЗ «Об оценочной деятельности в Российской Федерации» и составляет 632000 (шестьсот тридцать две тысячи) рублей (с учетом НД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умма задатка для участия в аукционе: в размере 20 % начальной цены - 126400 (сто двадцать шесть тысяч четыреста)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аг аукциона: в размере 1 % начальной цены – 6320 (шесть тысяч триста двадцать)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ЛОТ № 2. нежилое здание – фельдшерско-акушерский пункт, расположенное по адресу: Челябинская область, Еткульский район, поселок Грознецкий, ул. Труда, д. 38, общей площадью 67,2 (шестьдесят семь целых две десятых) кв.м., кадастровый номер: 74:07:2800001:168, и земельный участок, расположенный по адресу: Челябинская область, Еткульский район, поселок Грознецкий, ул. Труда, д. 38, общей площадью 224 (двести двадцать четыре) кв.м., кадастровый номер: 74:07:2800001:199, категория земель- земли населенных пунктов, вид разрешенного использования – для эксплуатации нежилого здания – фельдшерско-акушерского пункта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0"/>
        </w:rPr>
        <w:t>1)</w:t>
        <w:tab/>
        <w:t>начальная цена аукциона определена в соответствии с Федеральным законом от 29 июля 1998 года № 135-ФЗ «Об оценочной деятельности в Российской Федерации» и составляет 189000 (сто восемьдесят девять тысяч) рублей (с учетом НДС)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0"/>
        </w:rPr>
        <w:t>2)</w:t>
        <w:tab/>
        <w:t>сумма задатка для участия в аукционе: в размере 20 % начальной цены - 37800 (тридцать семь тысяч восемьсот) рублей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0"/>
        </w:rPr>
        <w:t>3)</w:t>
        <w:tab/>
        <w:t>шаг аукциона: в размере 1 % начальной цены – 1890 (одна тысяча восемьсот девяносто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 – открыт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лата приобретаемого «Покупателем» (победителем аукциона) имущества производится единовременно с учетом внесенного задатка в течение тридцати календарных дней со дня подписания договора купли-продажи на счет: </w:t>
      </w:r>
      <w:r>
        <w:rPr>
          <w:bCs/>
          <w:sz w:val="28"/>
          <w:szCs w:val="28"/>
        </w:rPr>
        <w:t>УФК по Челябинской области (Администрация Еткульского муниципального района)</w:t>
      </w:r>
      <w:r>
        <w:rPr>
          <w:sz w:val="28"/>
          <w:szCs w:val="28"/>
        </w:rPr>
        <w:t>, ИНН 7430000485, КПП 743001001, р/счет № 40101810400000010801 в Отделении Челябинск г.Челябинск, БИК 047501001, КБК 64111402053050000 410, ОКТМО 7562043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Срок и порядок внесения задатка: Задаток перечисляется денежными средствами в валюте РФ в срок не позднее даты и времени окончания подачи заявок на р/с оператора электронной торговой площадки в соответствии с регламентом http://utp.sberbank-ast.ru, опубликованном на сайте оператора по следующим реквизитам: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лучатель: ЗАО «Сбербанк-АСТ», ИНН: 7707308480, КПП: 770701001, Расчетный счет: 40702810300020038047, банк получателя: ПАО «СБЕРБАНК РОССИИ» Г. МОСКВА, БИК: 044525225, Корреспондентский счет: 301018104000000002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рядок, место, даты начала и окончания подачи заявок: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начала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6.10.2020 г.  14:00 ч</w:t>
      </w:r>
      <w:r>
        <w:rPr>
          <w:sz w:val="28"/>
          <w:szCs w:val="28"/>
        </w:rPr>
        <w:t xml:space="preserve">.(московское время)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окончания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3.11.2020 г. 14:00</w:t>
      </w:r>
      <w:r>
        <w:rPr>
          <w:sz w:val="28"/>
          <w:szCs w:val="28"/>
        </w:rPr>
        <w:t xml:space="preserve"> ч. (московское время) включительно. Одно лицо (один претендент) имеет право подать только одну заявку по каждому лоту.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та определения участников аукциона: </w:t>
      </w:r>
      <w:r>
        <w:rPr>
          <w:b/>
          <w:sz w:val="28"/>
          <w:szCs w:val="28"/>
        </w:rPr>
        <w:t xml:space="preserve">25.11.2020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Исчерпывающий перечень требуемых для участия в аукционе документов и требования к их оформлению:</w:t>
      </w:r>
    </w:p>
    <w:p>
      <w:pPr>
        <w:pStyle w:val="Con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61002"/>
      <w:bookmarkEnd w:id="0"/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61002"/>
      <w:bookmarkStart w:id="2" w:name="sub_161003"/>
      <w:bookmarkEnd w:id="1"/>
      <w:bookmarkEnd w:id="2"/>
      <w:r>
        <w:rPr>
          <w:sz w:val="28"/>
          <w:szCs w:val="28"/>
        </w:rPr>
        <w:t>-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161003"/>
      <w:bookmarkStart w:id="4" w:name="sub_161004"/>
      <w:bookmarkEnd w:id="3"/>
      <w:bookmarkEnd w:id="4"/>
      <w:r>
        <w:rPr>
          <w:sz w:val="28"/>
          <w:szCs w:val="28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161004"/>
      <w:bookmarkStart w:id="6" w:name="sub_161005"/>
      <w:bookmarkEnd w:id="5"/>
      <w:bookmarkEnd w:id="6"/>
      <w:r>
        <w:rPr>
          <w:sz w:val="28"/>
          <w:szCs w:val="28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/>
      </w:pPr>
      <w:bookmarkStart w:id="7" w:name="sub_161005"/>
      <w:bookmarkStart w:id="8" w:name="sub_161006"/>
      <w:bookmarkEnd w:id="7"/>
      <w:bookmarkEnd w:id="8"/>
      <w:r>
        <w:rPr>
          <w:sz w:val="28"/>
          <w:szCs w:val="28"/>
        </w:rPr>
        <w:t>физические лица предъявляют копии всех листов документа, удостоверяющего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9" w:name="sub_161006"/>
      <w:bookmarkStart w:id="10" w:name="sub_16102"/>
      <w:bookmarkEnd w:id="9"/>
      <w:bookmarkEnd w:id="10"/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bookmarkStart w:id="11" w:name="sub_16102"/>
      <w:bookmarkEnd w:id="11"/>
      <w:r>
        <w:rPr>
          <w:sz w:val="28"/>
          <w:szCs w:val="28"/>
        </w:rPr>
        <w:t>8. Срок заключения договора купли-продажи муниципального имущества: 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/>
      </w:pPr>
      <w:r>
        <w:rPr>
          <w:sz w:val="28"/>
          <w:szCs w:val="28"/>
        </w:rPr>
        <w:t>9. Порядок ознакомления претендентов с иной информацией, в том числе с условиями договора купли-продажи муниципального имущества: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Осмотр объекта продажи осуществляется по предварительной согласованности по тел. 8351 45 2 16 01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граничения на участие в аукционе: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государственные и муниципальные унитарные предприятия, государственные и муниципальные учреждения;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№ 178-ФЗ;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юридические лица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11. Порядок определения победителя: право на заключение договора купли-продажи принадлежит участнику, который предложит в ходе торгов наиболее высокую цену за имущество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u w:val="single"/>
        </w:rPr>
        <w:t>Место и срок подведения итогов аукциона:</w:t>
      </w:r>
      <w:r>
        <w:rPr>
          <w:sz w:val="28"/>
          <w:szCs w:val="28"/>
        </w:rPr>
        <w:t xml:space="preserve"> электронная торговая площадк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utp.sberbank-ast.ru</w:t>
        </w:r>
      </w:hyperlink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6.11.2020 г.</w:t>
      </w:r>
      <w:r>
        <w:rPr/>
        <w:t xml:space="preserve"> </w:t>
      </w:r>
      <w:r>
        <w:rPr>
          <w:b/>
          <w:sz w:val="28"/>
          <w:szCs w:val="28"/>
        </w:rPr>
        <w:t>08:00 ч. (московское время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3. 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 аукцион был назначен на 22.09.2020 г., заявок не поступило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Контактные данные продавца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мер контактного телефона: 8 (351-45) 2-27-2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om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et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рядок регистрации на электронной площадк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 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 http://utp.sberbank-ast.ru/AP/Notice/652/Instruction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</w:t>
        <w:tab/>
        <w:t>Правила проведения продажи в электронной фор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5 календарных дней после дня оплаты имущества.</w:t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hyperlink" Target="http://sberbank-ast.ru/" TargetMode="External"/><Relationship Id="rId5" Type="http://schemas.openxmlformats.org/officeDocument/2006/relationships/hyperlink" Target="garantf1://12012509.0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5:00Z</dcterms:created>
  <dc:creator>10_1</dc:creator>
  <dc:description/>
  <cp:keywords/>
  <dc:language>en-US</dc:language>
  <cp:lastModifiedBy>Ирина Владимировна Пищулина</cp:lastModifiedBy>
  <cp:lastPrinted>2019-09-02T09:19:00Z</cp:lastPrinted>
  <dcterms:modified xsi:type="dcterms:W3CDTF">2020-10-26T04:14:00Z</dcterms:modified>
  <cp:revision>22</cp:revision>
  <dc:subject/>
  <dc:title/>
</cp:coreProperties>
</file>